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/>
      </w:pPr>
      <w:r>
        <w:rPr/>
        <w:t>UC Berkeley Scheme Environment Diagram with EnvDraw</w:t>
      </w:r>
    </w:p>
    <w:p>
      <w:pPr>
        <w:pStyle w:val="Normal"/>
        <w:jc w:val="right"/>
        <w:rPr/>
      </w:pPr>
      <w:r>
        <w:rPr/>
        <w:t>Bill Hung</w:t>
      </w:r>
    </w:p>
    <w:p>
      <w:pPr>
        <w:pStyle w:val="Normal"/>
        <w:jc w:val="right"/>
        <w:rPr/>
      </w:pPr>
      <w:r>
        <w:rPr/>
        <w:t>August 10, 2006</w:t>
      </w:r>
    </w:p>
    <w:p>
      <w:pPr>
        <w:pStyle w:val="Heading1"/>
        <w:rPr/>
      </w:pPr>
      <w:r>
        <w:rPr/>
        <w:t>Introduction</w:t>
      </w:r>
    </w:p>
    <w:p>
      <w:pPr>
        <w:pStyle w:val="Normal"/>
        <w:jc w:val="left"/>
        <w:rPr>
          <w:rFonts w:eastAsia="ＭＳ 明朝;MS Mincho"/>
        </w:rPr>
      </w:pPr>
      <w:r>
        <w:rPr/>
        <w:t>You can login to a Berkeley Unix machine through SSH, and at the command prompt, type: envdraw. A special stk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eastAsia="ＭＳ 明朝;MS Mincho"/>
        </w:rPr>
        <w:t>(Berkeley Scheme)</w:t>
      </w:r>
      <w:r>
        <w:rPr/>
        <w:t xml:space="preserve"> will start and at the prompt, type: (envdraw). A graphical interface will appear if your X11 settings are set properly. Type the scheme definition at the command prompt and the corresponding environment diagrams will appear.</w:t>
      </w:r>
    </w:p>
    <w:p>
      <w:pPr>
        <w:pStyle w:val="Heading1"/>
        <w:rPr/>
      </w:pPr>
      <w:r>
        <w:rPr>
          <w:szCs w:val="16"/>
        </w:rPr>
        <w:t>Step</w:t>
      </w:r>
      <w:r>
        <w:rPr/>
        <w:t>-by-Step</w:t>
      </w:r>
      <w:r>
        <w:rPr/>
        <w:t xml:space="preserve"> </w:t>
      </w:r>
      <w:r>
        <w:rPr>
          <w:rFonts w:eastAsia="ＭＳ 明朝;MS Mincho"/>
        </w:rPr>
        <w:t xml:space="preserve">to draw </w:t>
      </w:r>
      <w:r>
        <w:rPr/>
        <w:t>Environment</w:t>
      </w:r>
      <w:r>
        <w:rPr/>
        <w:t xml:space="preserve"> </w:t>
      </w:r>
      <w:r>
        <w:rPr/>
        <w:t>Diagram</w:t>
      </w:r>
    </w:p>
    <w:p>
      <w:pPr>
        <w:pStyle w:val="Normal"/>
        <w:rPr>
          <w:kern w:val="0"/>
        </w:rPr>
      </w:pPr>
      <w:r>
        <w:rPr>
          <w:kern w:val="0"/>
        </w:rPr>
        <w:t>1. Evaluate Procedures</w:t>
      </w:r>
    </w:p>
    <w:p>
      <w:pPr>
        <w:pStyle w:val="Normal"/>
        <w:rPr>
          <w:kern w:val="0"/>
        </w:rPr>
      </w:pPr>
      <w:r>
        <w:rPr>
          <w:kern w:val="0"/>
        </w:rPr>
        <w:t>2. Evaluate Arguments</w:t>
      </w:r>
    </w:p>
    <w:p>
      <w:pPr>
        <w:pStyle w:val="Normal"/>
        <w:rPr>
          <w:rFonts w:eastAsia="ＭＳ 明朝;MS Mincho"/>
          <w:kern w:val="0"/>
        </w:rPr>
      </w:pPr>
      <w:r>
        <w:rPr>
          <w:kern w:val="0"/>
        </w:rPr>
        <w:t>3. Make Frame</w:t>
      </w:r>
      <w:r>
        <w:rPr>
          <w:rFonts w:eastAsia="ＭＳ 明朝;MS Mincho"/>
          <w:kern w:val="0"/>
        </w:rPr>
        <w:t>, and extend to where the second bubble of the procedure points to.</w:t>
      </w:r>
    </w:p>
    <w:p>
      <w:pPr>
        <w:pStyle w:val="Normal"/>
        <w:rPr>
          <w:rFonts w:eastAsia="ＭＳ 明朝;MS Mincho"/>
          <w:kern w:val="0"/>
        </w:rPr>
      </w:pPr>
      <w:r>
        <w:rPr>
          <w:kern w:val="0"/>
        </w:rPr>
        <w:t>4. Evaluate Body in that Frame</w:t>
      </w:r>
    </w:p>
    <w:p>
      <w:pPr>
        <w:pStyle w:val="Heading1"/>
        <w:rPr/>
      </w:pPr>
      <w:r>
        <w:rPr>
          <w:kern w:val="0"/>
        </w:rPr>
        <w:t>EnvDraw Examples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ＭＳ 明朝;MS Mincho"/>
        </w:rPr>
        <w:t>Example 1</w:t>
      </w:r>
    </w:p>
    <w:p>
      <w:pPr>
        <w:pStyle w:val="Style13"/>
        <w:rPr>
          <w:rFonts w:eastAsia="ＭＳ 明朝;MS Mincho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52565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720" cy="4228560"/>
                          <a:chOff x="0" y="0"/>
                          <a:chExt cx="655272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5272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1080" y="113760"/>
                            <a:ext cx="3489840" cy="403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1920" y="113760"/>
                            <a:ext cx="266652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IN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>( define ( kons a b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 xml:space="preserve">  ( lambda (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 xml:space="preserve">    (if (eq? m 'kar ) a b)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en-US" w:eastAsia="ja-JP" w:bidi="ar-SA"/>
                                </w:rPr>
                                <w:t>( define p ( kons ( kons 1 2) 3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OUT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Tk&gt; p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5.95pt;height:332.95pt" coordorigin="0,0" coordsize="10319,6659">
                <v:rect id="shape_0" stroked="f" o:allowincell="f" style="position:absolute;left:0;top:0;width:1031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79;top:179;width:5495;height:634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9;top:179;width:4198;height:5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INPU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>( define ( kons a b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 xml:space="preserve">  ( lambda (m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 xml:space="preserve">    (if (eq? m 'kar ) a b))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en-US" w:eastAsia="ja-JP" w:bidi="ar-SA"/>
                          </w:rPr>
                          <w:t>( define p ( kons ( kons 1 2) 3)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OUTPU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Tk&gt;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>
          <w:rFonts w:eastAsia="ＭＳ 明朝;MS Mincho"/>
        </w:rPr>
        <w:t>Example 2</w:t>
        <w:br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96000" cy="3886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886200"/>
                          <a:chOff x="0" y="0"/>
                          <a:chExt cx="6095880" cy="3886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958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113040"/>
                            <a:ext cx="2666520" cy="365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IN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>( define x 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>( define y 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>( define fo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 xml:space="preserve">  (( lambda (x) ( lambda (y) (+ x y)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 xml:space="preserve">   (+ x y )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>(foo 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OUT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STk&gt;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STk&gt;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STk&gt; fo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STk&gt;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50320" y="114480"/>
                            <a:ext cx="3104640" cy="37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pt;height:306pt" coordorigin="0,0" coordsize="9600,6120">
                <v:rect id="shape_0" stroked="f" o:allowincell="f" style="position:absolute;left:0;top:0;width:959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0;top:178;width:4198;height:5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INPU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>( define x 3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>( define y 4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>( define fo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 xml:space="preserve">  (( lambda (x) ( lambda (y) (+ x y))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 xml:space="preserve">   (+ x y ))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>(foo 10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OUTPU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STk&gt; x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STk&gt; y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STk&gt; fo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STk&gt; 17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4;top:180;width:4888;height:593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eastAsia="ＭＳ 明朝;MS Mincho"/>
        </w:rPr>
      </w:pPr>
      <w:r>
        <w:rPr>
          <w:rFonts w:eastAsia="ＭＳ 明朝;MS Mincho"/>
        </w:rPr>
        <w:t>Example 3</w:t>
      </w:r>
      <w:r>
        <w:rPr>
          <w:rFonts w:eastAsia="SimSun;宋体"/>
          <w:lang w:eastAsia="zh-CN"/>
        </w:rPr>
        <w:br/>
      </w:r>
      <w:r>
        <w:rPr>
          <w:rFonts w:eastAsia="ＭＳ 明朝;MS Mincho"/>
          <w:lang w:val="en-US" w:eastAsia="en-US"/>
        </w:rPr>
        <mc:AlternateContent>
          <mc:Choice Requires="wpg">
            <w:drawing>
              <wp:inline distT="0" distB="0" distL="0" distR="0">
                <wp:extent cx="6172200" cy="4114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114800"/>
                          <a:chOff x="0" y="0"/>
                          <a:chExt cx="6172200" cy="4114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17220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113040"/>
                            <a:ext cx="2666520" cy="33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IN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 xml:space="preserve"> (let ((x ( list 1 2 3)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 xml:space="preserve">  (set-car! x (cdr x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 xml:space="preserve">  (set-cdr! (car x) 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 xml:space="preserve">  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OUT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((2 . 5) 2 . 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N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>(let ((&lt;var&gt; &lt;exp&gt;)) &lt;body&gt;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cs="Arial" w:eastAsia="SimSun;宋体"/>
                                  <w:color w:val="auto"/>
                                  <w:lang w:val="en-US" w:bidi="ar-SA" w:eastAsia="zh-CN"/>
                                </w:rPr>
                                <w:t>is equivalent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>((lambda (&lt;var&gt;) &lt;body&gt;) &lt;exp&gt;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69320" y="114480"/>
                            <a:ext cx="3185640" cy="381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24pt" coordorigin="0,0" coordsize="9720,6480">
                <v:rect id="shape_0" stroked="f" o:allowincell="f" style="position:absolute;left:0;top:0;width:9719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0;top:178;width:4198;height:5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INPU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 xml:space="preserve"> (let ((x ( list 1 2 3))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 xml:space="preserve">  (set-car! x (cdr x)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 xml:space="preserve">  (set-cdr! (car x) 5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 xml:space="preserve">  x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OUTPU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((2 . 5) 2 . 5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Not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>(let ((&lt;var&gt; &lt;exp&gt;)) &lt;body&gt;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cs="Arial" w:eastAsia="SimSun;宋体"/>
                            <w:color w:val="auto"/>
                            <w:lang w:val="en-US" w:bidi="ar-SA" w:eastAsia="zh-CN"/>
                          </w:rPr>
                          <w:t>is equivalent t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>((lambda (&lt;var&gt;) &lt;body&gt;) &lt;exp&gt;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6;top:180;width:5016;height:600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eastAsia="ＭＳ 明朝;MS Mincho"/>
        </w:rPr>
      </w:pPr>
      <w:r>
        <w:rPr>
          <w:rFonts w:eastAsia="ＭＳ 明朝;MS Mincho"/>
        </w:rPr>
        <w:t>Example 3</w:t>
      </w:r>
      <w:r>
        <w:rPr>
          <w:rFonts w:eastAsia="SimSun;宋体"/>
          <w:lang w:eastAsia="zh-CN"/>
        </w:rPr>
        <w:br/>
      </w:r>
      <w:r>
        <w:rPr>
          <w:rFonts w:eastAsia="ＭＳ 明朝;MS Mincho"/>
          <w:lang w:val="en-US" w:eastAsia="en-US"/>
        </w:rPr>
        <mc:AlternateContent>
          <mc:Choice Requires="wpg">
            <w:drawing>
              <wp:inline distT="0" distB="0" distL="0" distR="0">
                <wp:extent cx="6172200" cy="4114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114800"/>
                          <a:chOff x="0" y="0"/>
                          <a:chExt cx="6172200" cy="41148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17220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280" y="113040"/>
                            <a:ext cx="2590200" cy="33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IN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>(let ((x ( list 1 2 3)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 xml:space="preserve">  (set-car! x ( list 'a 'b 'c)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 xml:space="preserve">  (set-car! ( cdar x) '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 xml:space="preserve">  x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OUTP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US" w:eastAsia="ja-JP" w:bidi="ar-SA"/>
                                </w:rPr>
                                <w:t>((a d c) 2 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N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>(let ((&lt;var&gt; &lt;exp&gt;)) &lt;body&gt;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cs="Arial" w:eastAsia="SimSun;宋体"/>
                                  <w:color w:val="auto"/>
                                  <w:lang w:val="en-US" w:bidi="ar-SA" w:eastAsia="zh-CN"/>
                                </w:rPr>
                                <w:t>is equivalent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Arial" w:cs="Arial"/>
                                  <w:color w:val="auto"/>
                                  <w:lang w:val="en-US" w:eastAsia="ja-JP" w:bidi="ar-SA"/>
                                </w:rPr>
                                <w:t>((lambda (&lt;var&gt;) &lt;body&gt;) &lt;exp&gt;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19520" y="113760"/>
                            <a:ext cx="3248640" cy="38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24pt" coordorigin="0,0" coordsize="9720,6480">
                <v:rect id="shape_0" stroked="f" o:allowincell="f" style="position:absolute;left:0;top:0;width:9719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40;top:178;width:4078;height:5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INPU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>(let ((x ( list 1 2 3))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 xml:space="preserve">  (set-car! x ( list 'a 'b 'c)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 xml:space="preserve">  (set-car! ( cdar x) 'd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 xml:space="preserve">  x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OUTPU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ＭＳ 明朝;MS Mincho" w:cs="Arial"/>
                            <w:color w:val="auto"/>
                            <w:lang w:val="en-US" w:eastAsia="ja-JP" w:bidi="ar-SA"/>
                          </w:rPr>
                          <w:t>((a d c) 2 3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4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Not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>(let ((&lt;var&gt; &lt;exp&gt;)) &lt;body&gt;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cs="Arial" w:eastAsia="SimSun;宋体"/>
                            <w:color w:val="auto"/>
                            <w:lang w:val="en-US" w:bidi="ar-SA" w:eastAsia="zh-CN"/>
                          </w:rPr>
                          <w:t>is equivalent to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Arial" w:cs="Arial"/>
                            <w:color w:val="auto"/>
                            <w:lang w:val="en-US" w:eastAsia="ja-JP" w:bidi="ar-SA"/>
                          </w:rPr>
                          <w:t>((lambda (&lt;var&gt;) &lt;body&gt;) &lt;exp&gt;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179;width:5115;height:611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rPr>
          <w:lang w:eastAsia="zh-CN"/>
        </w:rPr>
      </w:pPr>
      <w:r>
        <w:rPr>
          <w:lang w:eastAsia="zh-CN"/>
        </w:rPr>
        <w:t>Hand Drawings</w:t>
      </w:r>
    </w:p>
    <w:p>
      <w:pPr>
        <w:pStyle w:val="Normal"/>
        <w:rPr/>
      </w:pPr>
      <w:r>
        <w:rPr>
          <w:rFonts w:eastAsia="SimSun;宋体"/>
          <w:lang w:eastAsia="zh-CN"/>
        </w:rPr>
        <w:drawing>
          <wp:inline distT="0" distB="0" distL="0" distR="0">
            <wp:extent cx="6691630" cy="83680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4093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1630" cy="836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/>
          <w:lang w:eastAsia="zh-CN"/>
        </w:rPr>
        <w:drawing>
          <wp:inline distT="0" distB="0" distL="0" distR="0">
            <wp:extent cx="6688455" cy="89668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896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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4"/>
        <w:kern w:val="2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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1"/>
        <w:kern w:val="2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Comic Sans MS" w:cs="Comic Sans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eastAsia="ＭＳ ゴシック;MS Gothic" w:cs="Comic Sans M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kern w:val="2"/>
      <w:sz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ＭＳ 明朝;MS Mincho" w:cs="Wingdings"/>
      <w:kern w:val="2"/>
      <w:sz w:val="21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ＭＳ 明朝;MS Mincho" w:cs="Wingdings"/>
      <w:kern w:val="2"/>
      <w:sz w:val="24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kern w:val="2"/>
      <w:sz w:val="24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ＭＳ 明朝;MS Mincho" w:cs="Wingdings"/>
      <w:kern w:val="2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ＭＳ 明朝;MS Mincho" w:cs="Wingdings"/>
      <w:kern w:val="2"/>
      <w:sz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kern w:val="2"/>
      <w:sz w:val="24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Arial" w:cs="Arial"/>
      <w:kern w:val="2"/>
      <w:sz w:val="24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Comic Sans MS" w:hAnsi="Comic Sans MS" w:eastAsia="Comic Sans MS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コード"/>
    <w:basedOn w:val="Normal"/>
    <w:qFormat/>
    <w:pPr/>
    <w:rPr>
      <w:rFonts w:ascii="Arial" w:hAnsi="Arial" w:cs="Arial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1:40:00Z</dcterms:created>
  <dc:creator>熊ビル</dc:creator>
  <dc:description/>
  <cp:keywords/>
  <dc:language>en-US</dc:language>
  <cp:lastModifiedBy>熊ビル</cp:lastModifiedBy>
  <dcterms:modified xsi:type="dcterms:W3CDTF">2006-08-11T04:12:00Z</dcterms:modified>
  <cp:revision>61</cp:revision>
  <dc:subject/>
  <dc:title/>
</cp:coreProperties>
</file>