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20:5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Aug 2006 20:5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20:5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S 61A Scheme Midterm 1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S 61A Scheme Midterm 1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8 Aug 2006 20:57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2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