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ug 2006 04:1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ug 2006 04:1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Aug 2006 04:1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7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1 Aug 2006 04:12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