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pr 2006 08:02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 ee141/word/PhaseII_Cad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Apr 2006 08:1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pr 2006 08:1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 H|PhaseII_Cad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 FHUS|ee141/word/PhaseII_Cade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07 Apr 2006 08:14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37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