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7 Apr 2006 08:1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complete.htm ee141/word/PhaseII_Dynamic_Log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7 Apr 2006 08:1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7 Apr 2006 08:11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EECS 141: Digital Integrated Circuits - Spring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 H|PhaseII_Dynamic_Log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 FHUS|ee141/word/PhaseII_Dynamic_Logi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servage.net\:21/billhung:TX|07 Apr 2006 08:1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servage.net\:21/billhung:TW|30 Jul 2006 18:37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