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Mar 2006 10:02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complete.htm ee141/word/PhaseI_Cade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Mar 2006 08:24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adence Layout for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Mar 2006 10:02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4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adence Layout for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 H|PhaseI_Cade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 FHUS|ee141/word/PhaseI_Cade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21 Mar 2006 10:02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30 Jul 2006 18:37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