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6 05:4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Apr 2006 05:4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6 05:4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3 Apr 2006 05:45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38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