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Apr 2006 11:13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complete.htm ee141/word/PhraseII_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3 Apr 2006 11:13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ECS 141: Digital Integrated Circuits - Spring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Apr 2006 11:13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66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ECS 141: Digital Integrated Circuits - Spring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 H|PhraseII_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 FHUS|ee141/word/PhraseII_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03 Apr 2006 11:13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30 Jul 2006 18:38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