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3 Apr 2006 10:44:2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655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indexcomplete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HP_DESKTOP\\</w:t>
      </w:r>
      <w:r>
        <w:rPr/>
        <w:t>熊ビル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HP_DESKTOP\\</w:t>
      </w:r>
      <w:r>
        <w:rPr/>
        <w:t>熊ビル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03 Apr 2006 10:44:2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3 Apr 2006 10:44:2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195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EECS 141: Digital Integrated Circuits - Spring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EECS 141: Digital Integrated Circuits - Spring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ftp.servage.net\:21/billhung:TW|03 Apr 2006 10:44:2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ofs_ftp.servage.net\:21/billhung:TW|03 Apr 2006 17:58:00 -00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