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2006 10:0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 ee141/word/PhraseI_Report_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2006 08:30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2006 10:0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 H|PhraseI_Report_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 FHUS|ee141/word/PhraseI_Report_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21 Mar 2006 10:02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3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