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Aug 2006 09:1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9 Aug 2006 09:1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o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9 Aug 2006 09:1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o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9 Aug 2006 09:11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9:1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