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Aug 2006 22:5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22:5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22:5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7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15 Aug 2006 22:5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9:1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