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Aug 2006 18:17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comple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Aug 2006 18:17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Aug 2006 18:17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14 Aug 2006 18:17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30 Jul 2006 19:18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