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Oct 2006 13:38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9 Oct 2006 13:38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IDS Walk San Jose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9 Oct 2006 13:38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IDS Walk San Jose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/sites/aids_walk:TW|19 Oct 2006 21:15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/sites/aids_walk:TW|19 Oct 2006 13:38:39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