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ver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Bill Hung. I am an Electrical Engineering and Computer Science major senior student. I will get my </w:t>
      </w:r>
      <w:r>
        <w:rPr/>
        <w:t>Bachelor of Science</w:t>
      </w:r>
      <w:r>
        <w:rPr/>
        <w:t xml:space="preserve"> degree in May 2006. I am writing this letter in the hope of a full time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ge storage solutions, like </w:t>
      </w:r>
      <w:r>
        <w:rPr/>
        <w:t>hard disks</w:t>
      </w:r>
      <w:r>
        <w:rPr/>
        <w:t>, is doubling the capacity every year. The price of large storage is becoming accessible. After everyone has a large media collection, the next thing they want is a fast network connection for sharing the files. This is why I wanted to spend my future years working on the networking chip related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l is the leader of networking solution, and this is why I am so interested in working with Marv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earned a full scholarship to be an exchange student in Japan. I was fortunate enough to use the gigabit </w:t>
      </w:r>
      <w:r>
        <w:rPr/>
        <w:t>Ethernet</w:t>
      </w:r>
      <w:r>
        <w:rPr/>
        <w:t xml:space="preserve"> in Tokyo, Japan. The Internet speed was so fast and I was amazed. From that experience, I believe </w:t>
      </w:r>
      <w:r>
        <w:rPr/>
        <w:t>everyone</w:t>
      </w:r>
      <w:r>
        <w:rPr/>
        <w:t xml:space="preserve"> would like to have a fast network connection, and there is a big market for this.</w:t>
      </w:r>
    </w:p>
    <w:p>
      <w:pPr>
        <w:pStyle w:val="Normal"/>
        <w:rPr/>
      </w:pPr>
      <w:r>
        <w:rPr/>
        <w:t xml:space="preserve">One thing from the Presentation of Lawrence Tse excited me so much was that there are several companies listed as the technical partners of Marvell. I believe my ability in Japanese may be usefu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Hung</w:t>
      </w:r>
    </w:p>
    <w:p>
      <w:pPr>
        <w:pStyle w:val="Normal"/>
        <w:rPr/>
      </w:pPr>
      <w:r>
        <w:rPr/>
        <w:t>Tel: 510-705-8533</w:t>
      </w:r>
    </w:p>
    <w:p>
      <w:pPr>
        <w:pStyle w:val="Normal"/>
        <w:rPr/>
      </w:pPr>
      <w:r>
        <w:rPr/>
        <w:t>Email: billhung@berkeley.edun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4:40:00Z</dcterms:created>
  <dc:creator>熊ビル</dc:creator>
  <dc:description/>
  <dc:language>en-US</dc:language>
  <cp:lastModifiedBy>熊ビル</cp:lastModifiedBy>
  <dcterms:modified xsi:type="dcterms:W3CDTF">2005-09-13T07:00:00Z</dcterms:modified>
  <cp:revision>14</cp:revision>
  <dc:subject/>
  <dc:title>Cover Letter</dc:title>
</cp:coreProperties>
</file>