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/>
      </w:pPr>
      <w:r>
        <w:rPr>
          <w:b/>
          <w:sz w:val="24"/>
        </w:rPr>
        <w:t>Bill Hung Unofficial Transcript</w:t>
      </w:r>
      <w:r>
        <w:rPr/>
        <w:t xml:space="preserve"> </w:t>
      </w:r>
      <w:r>
        <w:rPr>
          <w:rFonts w:eastAsia="PMingLiU;新細明體"/>
          <w:lang w:eastAsia="zh-TW"/>
        </w:rPr>
        <w:t xml:space="preserve">   </w:t>
      </w:r>
      <w:r>
        <w:rPr/>
        <w:t xml:space="preserve"> Upper Division GPA 3.86 Overall GPA 3.93</w:t>
      </w:r>
    </w:p>
    <w:tbl>
      <w:tblPr>
        <w:tblW w:w="85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1443"/>
        <w:gridCol w:w="910"/>
        <w:gridCol w:w="1007"/>
        <w:gridCol w:w="1033"/>
      </w:tblGrid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OURSE TITLE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UNIT COMPLETED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RADE UNIT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RADE POINTS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RADE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INTRO TO VISUAL ARTS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JAPANESE CULTURE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SCI/TECH/INDUS OF JAPAN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INDEPENDENT RESEARCH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DIGIT</w:t>
            </w:r>
            <w:r>
              <w:rPr>
                <w:rFonts w:eastAsia="PMingLiU;新細明體" w:cs="Arial" w:ascii="Arial" w:hAnsi="Arial"/>
                <w:kern w:val="0"/>
                <w:sz w:val="20"/>
                <w:szCs w:val="20"/>
                <w:lang w:eastAsia="zh-TW"/>
              </w:rPr>
              <w:t>A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L IMAG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PHOTOSH</w:t>
            </w:r>
            <w:r>
              <w:rPr>
                <w:rFonts w:eastAsia="PMingLiU;新細明體" w:cs="Arial" w:ascii="Arial" w:hAnsi="Arial"/>
                <w:kern w:val="0"/>
                <w:sz w:val="20"/>
                <w:szCs w:val="20"/>
                <w:lang w:eastAsia="zh-TW"/>
              </w:rPr>
              <w:t>O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P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GENERAL CHEMISTRY</w:t>
            </w:r>
            <w:r>
              <w:rPr>
                <w:rFonts w:cs="Arial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GENERAL CHEMISTRY</w:t>
            </w:r>
            <w:r>
              <w:rPr>
                <w:rFonts w:cs="Arial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B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GE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RAL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CHEM/QUAL ANALYSIS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DATA STRUCT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RE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PRGR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A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M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NG C++/C PROGRAMMERS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INTRO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TO 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JAVA PROGRAMMING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INTRO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TO 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COMP PROGR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AMMING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IN C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INTERM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.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PROBL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M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SOLV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NG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IN C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MACHINE STRUCTURES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ORIENT TO COLLEGE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.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PRIN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CIPLES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MICROECONOMICS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MICRO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LECTRONIC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DEVICE &amp; CIRCUIT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9.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B+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COMPO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E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, CRIT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CAL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READ/THINK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ENG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NEERING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RESEARCH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7.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7.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INTRO TO CIRCUIT ANALYS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S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ELEM JAPANESE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TUTOR TRAINING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CALCULUS</w:t>
            </w:r>
            <w:r>
              <w:rPr>
                <w:rFonts w:cs="Arial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CALCULUS</w:t>
            </w:r>
            <w:r>
              <w:rPr>
                <w:rFonts w:cs="Arial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CALCULUS</w:t>
            </w:r>
            <w:r>
              <w:rPr>
                <w:rFonts w:cs="Arial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I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CALCULUS</w:t>
            </w:r>
            <w:r>
              <w:rPr>
                <w:rFonts w:cs="Arial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V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DIFFERENTIAL EQUATIONS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LINEAR ALGEBR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DISCRETE MATHEMATICS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MATH STUDENT ASSISTANCE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MUSIC OF MULTICULT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RAL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 xml:space="preserve"> AMER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IC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GENERAL PHYSICS (CAL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LUS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)</w:t>
            </w:r>
            <w:r>
              <w:rPr>
                <w:rFonts w:cs="Arial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A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GENERAL PHYSICS (CAL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LUS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)</w:t>
            </w:r>
            <w:r>
              <w:rPr>
                <w:rFonts w:cs="Arial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B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GENERAL PHYSICS (CAL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LUS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)</w:t>
            </w:r>
            <w:r>
              <w:rPr>
                <w:rFonts w:cs="Arial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4C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GENER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A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L PHYSICS (CALC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ULUS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)</w:t>
            </w:r>
            <w:r>
              <w:rPr>
                <w:rFonts w:cs="Arial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D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GENERAL PSYCHOLOGY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MICROECONOMIC ANALYSIS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4.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SimSun;宋体"/>
                <w:kern w:val="0"/>
                <w:sz w:val="20"/>
                <w:szCs w:val="20"/>
              </w:rPr>
              <w:t>　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TOTAL GRADE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66.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15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599.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SimSun;宋体" w:cs="Arial"/>
                <w:kern w:val="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0"/>
                <w:sz w:val="20"/>
                <w:szCs w:val="20"/>
              </w:rPr>
              <w:t>3.933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36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3:50:00Z</dcterms:created>
  <dc:creator>熊ビル</dc:creator>
  <dc:description/>
  <dc:language>en-US</dc:language>
  <cp:lastModifiedBy>熊ビル</cp:lastModifiedBy>
  <dcterms:modified xsi:type="dcterms:W3CDTF">2005-09-20T04:33:00Z</dcterms:modified>
  <cp:revision>6</cp:revision>
  <dc:subject/>
  <dc:title>Bill Hung Unofficial Transcript  Upper Division GPA 3</dc:title>
</cp:coreProperties>
</file>