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8 Aug 2006 00:37:3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655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HP_DESKTOP\\</w:t>
      </w:r>
      <w:r>
        <w:rPr/>
        <w:t>熊ビル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HP_DESKTOP\\</w:t>
      </w:r>
      <w:r>
        <w:rPr/>
        <w:t>熊ビル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18 Aug 2006 00:37:3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8 Aug 2006 00:37:3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41984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BILL 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H|http://www.billhung.net/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NHHS|http://www.billhung.net/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BILL 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customprop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