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Aug 2006 19:13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Aug 2006 19:13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Aug 2006 19:13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BILL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billhung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billhung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BILL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