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Sep 2005 07:0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3 Sep 2005 07:0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3 Sep 2005 07:00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