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3 Jun 2006 08:33:2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list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3 Jun 2006 12:56:3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3 Jun 2006 12:56:3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BILL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billhung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billhung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BILL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