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Sep 2005 01:2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ypres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BERKELEY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BERKELEY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Sep 2005 01:2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ove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p-ftp.servage.net\:21:TX|18 Sep 2005 01:2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p-ftp.servage.net\:21:TW|18 Sep 2005 09:34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p-ftp.servage.net\:21/billhung:TX|18 Sep 2005 01:2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p-ftp.servage.net\:21/billhung:TW|19 Sep 2005 04:50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billhung.net\:21:TW|18 Sep 2005 01:2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billhung.net\:21:TW|20 Sep 2005 12:29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billhung.net\:21/billhung:TW|26 Sep 2005 05:25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billhung.net\:21/billhung:TX|18 Sep 2005 01:2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:TX|18 Sep 2005 01:2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:TW|12 May 2006 09:47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Sep 2005 01:28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over Let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