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Sep 2005 01:2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ypr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Sep 2005 01:2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p-ftp.servage.net\:21:TX|18 Sep 2005 01:2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p-ftp.servage.net\:21:TW|18 Sep 2005 09:3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p-ftp.servage.net\:21/billhung:TX|18 Sep 2005 01:2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p-ftp.servage.net\:21/billhung:TW|19 Sep 2005 04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:TW|18 Sep 2005 01:2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:TW|20 Sep 2005 12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/billhung:TW|26 Sep 2005 05:2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/billhung:TX|18 Sep 2005 01:2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8 Sep 2005 01:2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Sep 2005 01:28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ver Le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