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05 04:3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Sep 2005 04:3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20 Sep 2005 04:3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3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6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20 Sep 2005 04:3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20 Sep 2005 04:3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Sep 2005 04:36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