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Oct 2005 02:38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Sep 2005 08:03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03 Oct 2005 02:38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2 May 2006 09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Oct 2005 02:38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