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May 2006 08:3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Oct 2005 02:44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4 Oct 2005 07:59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May 2006 08:32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