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Sep 2005 04:04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Sep 2005 04:04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marve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:TW|20 Sep 2005 04:04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:TW|20 Sep 2005 12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/billhung:TW|26 Sep 2005 05:2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/billhung:TX|20 Sep 2005 04:04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20 Sep 2005 04:04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2 May 2006 09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Sep 2005 04:04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