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0 Sep 2005 04:33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BERKELEY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BERKELEY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0 Sep 2005 04:33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Bill Hung Unofficial Transcript  Upper Division GP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list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billhung.net\:21:TW|20 Sep 2005 04:33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billhung.net\:21:TW|20 Sep 2005 12:3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billhung.net\:21/billhung:TW|26 Sep 2005 05:2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billhung.net\:21/billhung:TX|20 Sep 2005 04:33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20 Sep 2005 04:33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12 May 2006 09:4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0 Sep 2005 04:33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Bill Hung Unofficial Transcript  Upper Division GPA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