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4 Aug 2006 05:38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4 Aug 2006 05:38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Aug 2006 05:38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ove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ove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