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Sep 2005 07:32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BERKELEY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BERKELEY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Sep 2005 06:58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ov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arvel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billfromhk.netfirms.com\:21/www:TW|14 Sep 2005 07:32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billfromhk.netfirms.com\:21/www:TW|15 Sep 2005 05:3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p-ftp.servage.net\:21:TX|14 Sep 2005 07:32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p-ftp.servage.net\:21:TW|17 Sep 2005 15:1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p-ftp.servage.net\:21/billhung:TX|14 Sep 2005 07:32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p-ftp.servage.net\:21/billhung:TW|19 Sep 2005 04:51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billhung.net\:21:TW|14 Sep 2005 07:32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billhung.net\:21:TW|20 Sep 2005 12:2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billhung.net\:21/billhung:TW|26 Sep 2005 05:2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billhung.net\:21/billhung:TX|14 Sep 2005 07:32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:TX|14 Sep 2005 07:32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:TW|12 May 2006 09:48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Sep 2005 07:32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over Let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