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Sep 2005 21:42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arv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:TW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:TW|18 Sep 2005 08:5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/billhung:TX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/billhung:TW|19 Sep 2005 04:5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05 01:2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