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Aug 2006 07:07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Aug 2006 07:07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Aug 2006 07:07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 have taken 3 courses on C programming, and 1 course on C++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bill@billhun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bill@billhun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 have taken 3 courses on C programming, and 1 course on C++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