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Aug 2006 06:44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Aug 2006 06:44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Aug 2006 06:44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 have taken 3 courses on C programming, and 1 course on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bill@billhu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bill@billhu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 have taken 3 courses on C programming, and 1 course on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