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Oct 2005 04:0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lis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Oct 2005 04:0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Job Title: Customer Application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04 Oct 2005 04:0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12 May 2006 09:4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4 Oct 2005 04:0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Job Title: Customer Applications Engine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