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Jun 2006 08:26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list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3 Jun 2006 12:57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3 Jun 2006 12:57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bill@billhung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 have taken 3 courses on C programming, and 1 course on C++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