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0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color w:val="000000"/>
          <w:kern w:val="0"/>
          <w:sz w:val="25"/>
          <w:szCs w:val="25"/>
          <w:u w:val="single"/>
        </w:rPr>
      </w:pPr>
      <w:r>
        <w:rPr>
          <w:rFonts w:eastAsia="ＭＳ Ｐゴシック" w:cs="ＭＳ Ｐゴシック" w:ascii="Comic Sans MS" w:hAnsi="Comic Sans MS"/>
          <w:b/>
          <w:bCs/>
          <w:color w:val="6F6F6F"/>
          <w:kern w:val="2"/>
          <w:sz w:val="24"/>
          <w:szCs w:val="38"/>
        </w:rPr>
        <w:t>The Term Project of UC Berkeley CS 150</w:t>
        <w:br/>
        <w:t>Components and Design Techniques for Digital Systems</w:t>
      </w:r>
      <w:r>
        <w:rPr>
          <w:rFonts w:eastAsia="ＭＳ Ｐゴシック" w:cs="ＭＳ Ｐゴシック" w:ascii="Comic Sans MS" w:hAnsi="Comic Sans MS"/>
          <w:b/>
          <w:bCs/>
          <w:color w:val="6F6F6F"/>
          <w:kern w:val="2"/>
          <w:sz w:val="24"/>
          <w:szCs w:val="38"/>
        </w:rPr>
        <w:br/>
      </w: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t>Audio Broadcasting Over Ethernet</w:t>
      </w: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>Filtering Network Data into Audio Data</w:t>
      </w: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  <w:lang w:val="en-US" w:eastAsia="en-US"/>
        </w:rPr>
        <w:drawing>
          <wp:inline distT="0" distB="0" distL="0" distR="0">
            <wp:extent cx="3973195" cy="7162800"/>
            <wp:effectExtent l="0" t="0" r="0" b="0"/>
            <wp:docPr id="1" name="ProjectCheckPt1BlockDiagra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jectCheckPt1BlockDiagra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/>
        <w:t>Eth2Data.v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754"/>
        <w:gridCol w:w="496"/>
        <w:gridCol w:w="5808"/>
      </w:tblGrid>
      <w:tr>
        <w:trPr/>
        <w:tc>
          <w:tcPr>
            <w:tcW w:w="1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Signal</w:t>
            </w:r>
          </w:p>
        </w:tc>
        <w:tc>
          <w:tcPr>
            <w:tcW w:w="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Width</w:t>
            </w:r>
          </w:p>
        </w:tc>
        <w:tc>
          <w:tcPr>
            <w:tcW w:w="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ir</w:t>
            </w:r>
          </w:p>
        </w:tc>
        <w:tc>
          <w:tcPr>
            <w:tcW w:w="5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DIn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3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Packet data input bus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InValid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Indicates that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D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is valid on this cycle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InPacketValid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ndicates the end of a packet with a valid CRC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InPacketInvalid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ndicates the end of a packet with an invalid CRC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EthernetClock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25MHz Ethernet Clock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EthernetReset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EthernetClock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synchronous reset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OutClock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2.288MHz Audio Clock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OutReset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OutClock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synchronous reset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DOut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3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udio data output bus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OutRequest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Request for a new audio word output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OutValid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ndicates that DOut is currently valid</w:t>
            </w:r>
          </w:p>
        </w:tc>
      </w:tr>
      <w:tr>
        <w:trPr/>
        <w:tc>
          <w:tcPr>
            <w:tcW w:w="14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datawords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 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P</w:t>
            </w:r>
          </w:p>
        </w:tc>
        <w:tc>
          <w:tcPr>
            <w:tcW w:w="5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There should be a datawords parameter, which will allow you to easily change the size of the packet decoded by this module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color w:val="000000"/>
          <w:kern w:val="0"/>
          <w:sz w:val="25"/>
          <w:szCs w:val="25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</w:r>
      <w:r>
        <w:br w:type="page"/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color w:val="000000"/>
          <w:kern w:val="0"/>
          <w:sz w:val="25"/>
          <w:szCs w:val="25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t>Audio Volume Control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3620135" cy="7839075"/>
            <wp:effectExtent l="0" t="0" r="0" b="0"/>
            <wp:docPr id="2" name="150ProjectChk2AC97Cont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0ProjectChk2AC97Controll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13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 xml:space="preserve">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 xml:space="preserve">SHAPE  \* MERGEFORMAT </w:t>
      </w:r>
      <w:r>
        <w:rPr>
          <w:lang w:val="en-US" w:eastAsia="en-US"/>
        </w:rPr>
        <w:drawing>
          <wp:inline distT="0" distB="0" distL="0" distR="0">
            <wp:extent cx="5310505" cy="5065395"/>
            <wp:effectExtent l="0" t="0" r="0" b="0"/>
            <wp:docPr id="3" name="150ProjectChk2FullVolumeContr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0ProjectChk2FullVolumeContro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/>
        <w:t>AC97Controller.v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48"/>
        <w:gridCol w:w="492"/>
        <w:gridCol w:w="4722"/>
      </w:tblGrid>
      <w:tr>
        <w:trPr/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Signal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Width</w:t>
            </w:r>
          </w:p>
        </w:tc>
        <w:tc>
          <w:tcPr>
            <w:tcW w:w="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ir</w:t>
            </w:r>
          </w:p>
        </w:tc>
        <w:tc>
          <w:tcPr>
            <w:tcW w:w="47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SDATA_OU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C97 serial data output to the LM4549A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BIT_CLOCK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 12.288MHz gated clock.  You should use this for all audio circuitry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SDATA_IN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C97 serial data input from the LM4549A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SYNC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C97 frame synchronization signal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RESET_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Active low (Notice the _) reset for the LM4549A.  This will gate the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AP_BIT_CLOCK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P_PC_BEEP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PC beep output.  Tie to 1’b0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Rese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System reset, synchronous to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lock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, used with LocalResetGen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lock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System 27MHz free running clock, used with LocalResetGen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PCM_DIn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32bit PCM data input.  Bits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[31:16]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is the left sample, bits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[15:0]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is the right sample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PCM_InValid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Data valid input.  Indicates that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PCM_D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is valid.  Driven by Eth2Data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PCM_InReques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PCM_D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request.  Causes a read from the Eth2Data FIFO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PCM_DOu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PCM data output.  This would carry the data read from the microphone.  Unused this semester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PCM_OutValid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Indicates that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PCM_DOu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has valid data.  Unused this semester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AIn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The address of the AC97 register to write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DIn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Data to write to the AC97 register indicated by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A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InValid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Indicates that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D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and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AIn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are valid in response to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InReques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InReques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Request by this controller for the next AC97 register to write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udioReset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udio system reset.  Generated  by LocalResetGen.</w:t>
            </w:r>
          </w:p>
        </w:tc>
      </w:tr>
      <w:tr>
        <w:trPr/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udioClock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12.288MHz audio system clock.  Another name for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AP_BIT_CLOCK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/>
        <w:t>FullVolumeControl.v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829"/>
        <w:gridCol w:w="536"/>
        <w:gridCol w:w="4163"/>
      </w:tblGrid>
      <w:tr>
        <w:trPr/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Signal</w:t>
            </w:r>
          </w:p>
        </w:tc>
        <w:tc>
          <w:tcPr>
            <w:tcW w:w="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Width</w:t>
            </w:r>
          </w:p>
        </w:tc>
        <w:tc>
          <w:tcPr>
            <w:tcW w:w="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ir</w:t>
            </w:r>
          </w:p>
        </w:tc>
        <w:tc>
          <w:tcPr>
            <w:tcW w:w="41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</w:rPr>
              <w:t>Description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Master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Volume control for all audio being played out the headphone jack on the CaLinx2 board.  Notice, there is a blue potentiometer which affects this also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LineOut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Volume control for all audio being played out the RCA Line Out Jacks on the CaLinx2 board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LineIn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Unused this semester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Wave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Volume control for all PCM data from the FPGA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Mic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Unused this semester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VolRecordGain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Unused this semester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RecordSource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Unused this semester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AOut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The address of the AC97 register to write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DOut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Data to write to the AC97 register indicated by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AOu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OutValid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O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Indicates that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DOu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and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AOu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 are valid in response to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CMD_OutRequest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CMD_OutRequest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Request from AC97Controller for the next AC97 register to write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udioReset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Audio system reset.</w:t>
            </w:r>
          </w:p>
        </w:tc>
      </w:tr>
      <w:tr>
        <w:trPr/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AudioClock</w:t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ＭＳ Ｐゴシック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I</w:t>
            </w:r>
          </w:p>
        </w:tc>
        <w:tc>
          <w:tcPr>
            <w:tcW w:w="4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 xml:space="preserve">12.288MHz audio system clock.  Another name for </w:t>
            </w:r>
            <w:r>
              <w:rPr>
                <w:rFonts w:eastAsia="ＭＳ Ｐゴシック" w:cs="Courier New" w:ascii="Courier New" w:hAnsi="Courier New"/>
                <w:color w:val="000000"/>
                <w:kern w:val="0"/>
                <w:sz w:val="24"/>
              </w:rPr>
              <w:t>AP_BIT_CLOCK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Verilogchar">
    <w:name w:val="verilogchar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02">
    <w:name w:val="header02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i/>
      <w:iCs/>
      <w:kern w:val="0"/>
      <w:sz w:val="31"/>
      <w:szCs w:val="31"/>
      <w:u w:val="single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Verilog">
    <w:name w:val="verilog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1:00Z</dcterms:created>
  <dc:creator>熊ビル</dc:creator>
  <dc:description/>
  <dc:language>en-US</dc:language>
  <cp:lastModifiedBy>熊ビル</cp:lastModifiedBy>
  <dcterms:modified xsi:type="dcterms:W3CDTF">2006-07-07T07:54:00Z</dcterms:modified>
  <cp:revision>1</cp:revision>
  <dc:subject/>
  <dc:title>The Term Project of UC Berkeley CS 150</dc:title>
</cp:coreProperties>
</file>