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486400" cy="8115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8115480"/>
                          <a:chOff x="0" y="0"/>
                          <a:chExt cx="5486400" cy="811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811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3772080"/>
                            <a:ext cx="30862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Combinational Logic Block (Micron Datasheet p.1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case (Comman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 xml:space="preserve">    NOP </w:t>
                                <w:t>RAS + CAS + WE</w:t>
                                <w:t xml:space="preserve">    Precharge</w:t>
                                <w:t>CAS + Code</w:t>
                                <w:t xml:space="preserve">    Auto-Refresh</w:t>
                                <w:t>WE + L/H(InMask)</w:t>
                                <w:t xml:space="preserve">    LOAD_MODE_REGISTER</w:t>
                                <w:t>Op-Code(13’h0023)</w:t>
                                <w:t xml:space="preserve">    ACTIVE</w:t>
                                <w:t>CAS + WE +  Row</w:t>
                                <w:t xml:space="preserve">    READ</w:t>
                                <w:t>RAS + WE + L/H(InMask) +  Col</w:t>
                                <w:t xml:space="preserve">     WRITE</w:t>
                                <w:t>RAS + L/H(InMask) + Col</w:t>
                                <w:t>endca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3722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5600880"/>
                            <a:ext cx="3543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RAM_A    RAM_RAS    RAM_CAS    RAM_WE    RAM_CLKE    RAM_C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160" y="53722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53722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040" y="53722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3722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040" y="53722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028880"/>
                            <a:ext cx="2057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FS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144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57168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InWriteEnable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57168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ReadWr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1714680"/>
                            <a:ext cx="720" cy="388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486080"/>
                            <a:ext cx="720" cy="411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560088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InRequest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6008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OutVal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228760" y="3772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25146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Comma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4566960"/>
                            <a:ext cx="34308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3080" y="4915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A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143000"/>
                            <a:ext cx="80028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 xml:space="preserve"> Coun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2574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7146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0288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Cou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7146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CountRe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16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I2CDo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800" y="1828800"/>
                            <a:ext cx="1600200" cy="1943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1828800"/>
                            <a:ext cx="571680" cy="1943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7146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60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144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639pt" coordorigin="0,0" coordsize="8640,12780">
                <v:rect id="shape_0" stroked="f" o:allowincell="f" style="position:absolute;left:0;top:0;width:8639;height:127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5940;width:485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Combinational Logic Block (Micron Datasheet p.1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case (Command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 xml:space="preserve">    NOP </w:t>
                          <w:t>RAS + CAS + WE</w:t>
                          <w:t xml:space="preserve">    Precharge</w:t>
                          <w:t>CAS + Code</w:t>
                          <w:t xml:space="preserve">    Auto-Refresh</w:t>
                          <w:t>WE + L/H(InMask)</w:t>
                          <w:t xml:space="preserve">    LOAD_MODE_REGISTER</w:t>
                          <w:t>Op-Code(13’h0023)</w:t>
                          <w:t xml:space="preserve">    ACTIVE</w:t>
                          <w:t>CAS + WE +  Row</w:t>
                          <w:t xml:space="preserve">    READ</w:t>
                          <w:t>RAS + WE + L/H(InMask) +  Col</w:t>
                          <w:t xml:space="preserve">     WRITE</w:t>
                          <w:t>RAS + L/H(InMask) + Col</w:t>
                          <w:t>endca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460" to="1261,88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;top:8820;width:55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RAM_A    RAM_RAS    RAM_CAS    RAM_WE    RAM_CLKE    RAM_C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58,8460" to="2159,88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8,8460" to="2879,88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8,8460" to="3779,88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460" to="4681,88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8,8460" to="5579,88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1620;width:32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FS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180" to="6120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80;top:90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InWriteEnable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90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ReadWri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20,2700" to="7020,88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2340" to="7380,88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40;top:882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InRequest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882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OutVal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510;top:594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600;top:39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Comma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0;top:7192;width:539;height:1979">
                  <v:line id="shape_0" from="540,7192" to="540,917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7200" to="1079,720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40;top:77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A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260;top:1800;width:12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 xml:space="preserve"> Count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520,1980" to="3599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2700" to="3599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20;top:162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Cou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270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CountRe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2160" to="12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0;top:180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I2CD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0,2880" to="3599,5939" stroked="t" o:allowincell="f" style="position:absolute;flip:x;mso-position-horizontal-relative:char">
                  <v:stroke color="black" weight="25560" dashstyle="shortdot" joinstyle="miter" endcap="flat"/>
                  <v:fill o:detectmouseclick="t" on="false"/>
                  <w10:wrap type="none"/>
                </v:line>
                <v:line id="shape_0" from="5940,2880" to="6839,5939" stroked="t" o:allowincell="f" style="position:absolute;flip:x;mso-position-horizontal-relative:char">
                  <v:stroke color="black" weight="25560" dashstyle="shortdot" joinstyle="miter" endcap="flat"/>
                  <v:fill o:detectmouseclick="t" on="false"/>
                  <w10:wrap type="none"/>
                </v:line>
                <v:line id="shape_0" from="6840,2700" to="7019,27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2340" to="7379,23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80" to="4680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8455</wp:posOffset>
                </wp:positionH>
                <wp:positionV relativeFrom="paragraph">
                  <wp:posOffset>-233045</wp:posOffset>
                </wp:positionV>
                <wp:extent cx="20662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16"/>
                                <w:u w:val="single"/>
                              </w:rPr>
                              <w:t>Figure 5dii.1 SDRAM Contr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-18.35pt;mso-position-vertical-relative:text;margin-left:2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16"/>
                          <w:u w:val="single"/>
                        </w:rPr>
                        <w:t>Figure 5dii.1 SDRAM Contr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Figure 5dii.2 SDRAM Control State Diagram with Timing Sequen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38430</wp:posOffset>
                </wp:positionV>
                <wp:extent cx="3886200" cy="2514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0.9pt;width:30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829435</wp:posOffset>
                </wp:positionV>
                <wp:extent cx="3167380" cy="13830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7380" cy="138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620"/>
                              <w:gridCol w:w="920"/>
                              <w:gridCol w:w="108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ommand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yc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P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us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00 u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echarg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7n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to-Refres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st Auto-Refresh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7n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P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_RFC, 66ns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4n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to-Refres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nd Auto-Refresh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7n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P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_RFC, 66ns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4n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OAD MODE REGISTER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7n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P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_MRD, =2T_CKS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7n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pt;height:108.9pt;mso-wrap-distance-left:9pt;mso-wrap-distance-right:9pt;mso-wrap-distance-top:0pt;mso-wrap-distance-bottom:0pt;margin-top:144.05pt;mso-position-vertical-relative:page;margin-left:9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620"/>
                        <w:gridCol w:w="920"/>
                        <w:gridCol w:w="1080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ommand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ycles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3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P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us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00 u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700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3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echarg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7n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3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to-Refres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st Auto-Refresh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7n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3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P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_RFC, 66ns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4n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3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to-Refres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nd Auto-Refresh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7n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3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P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_RFC, 66ns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4n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3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OAD MODE REGISTER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7n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36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P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_MRD, =2T_CKS</w:t>
                            </w:r>
                          </w:p>
                        </w:tc>
                        <w:tc>
                          <w:tcPr>
                            <w:tcW w:w="9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7n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2706370</wp:posOffset>
                </wp:positionV>
                <wp:extent cx="3086100" cy="2514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213.1pt;width:242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5678170</wp:posOffset>
                </wp:positionV>
                <wp:extent cx="3543300" cy="2514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447.1pt;width:278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2706370</wp:posOffset>
                </wp:positionV>
                <wp:extent cx="3086100" cy="2514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4pt;margin-top:213.1pt;width:242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5220970</wp:posOffset>
                </wp:positionV>
                <wp:extent cx="686435" cy="800735"/>
                <wp:effectExtent l="5080" t="0" r="304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801000" cy="686880"/>
                        </a:xfrm>
                        <a:prstGeom prst="curvedConnector5">
                          <a:avLst>
                            <a:gd name="adj1" fmla="val 49955"/>
                            <a:gd name="adj2" fmla="val 49973"/>
                            <a:gd name="adj3" fmla="val 4995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54pt;margin-top:411.1pt;width:54.05pt;height:63pt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5220970</wp:posOffset>
                </wp:positionV>
                <wp:extent cx="800735" cy="915035"/>
                <wp:effectExtent l="31115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915120" cy="801000"/>
                        </a:xfrm>
                        <a:prstGeom prst="curvedConnector5">
                          <a:avLst>
                            <a:gd name="adj1" fmla="val 100039"/>
                            <a:gd name="adj2" fmla="val 49955"/>
                            <a:gd name="adj3" fmla="val 10003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411.1pt;width:62.95pt;height:72pt;flip:x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4306570</wp:posOffset>
                </wp:positionV>
                <wp:extent cx="915035" cy="192405"/>
                <wp:effectExtent l="0" t="5080" r="0" b="368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5120" cy="192600"/>
                        </a:xfrm>
                        <a:prstGeom prst="curvedConnector5">
                          <a:avLst>
                            <a:gd name="adj1" fmla="val 100039"/>
                            <a:gd name="adj2" fmla="val 49812"/>
                            <a:gd name="adj3" fmla="val 10003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339.1pt;width:72pt;height:15.1pt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3620770</wp:posOffset>
                </wp:positionV>
                <wp:extent cx="800735" cy="192405"/>
                <wp:effectExtent l="0" t="5080" r="0" b="361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801000" cy="192600"/>
                        </a:xfrm>
                        <a:prstGeom prst="curvedConnector5">
                          <a:avLst>
                            <a:gd name="adj1" fmla="val 49955"/>
                            <a:gd name="adj2" fmla="val 49812"/>
                            <a:gd name="adj3" fmla="val 4995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285.1pt;width:62.95pt;height:15.1pt;flip:x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5107305</wp:posOffset>
                </wp:positionV>
                <wp:extent cx="572135" cy="685800"/>
                <wp:effectExtent l="5080" t="0" r="292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686160" cy="572400"/>
                        </a:xfrm>
                        <a:prstGeom prst="curvedConnector5">
                          <a:avLst>
                            <a:gd name="adj1" fmla="val 49921"/>
                            <a:gd name="adj2" fmla="val 49905"/>
                            <a:gd name="adj3" fmla="val 4992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402.15pt;width:45pt;height:53.9pt;flip:y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5220970</wp:posOffset>
                </wp:positionV>
                <wp:extent cx="457835" cy="572135"/>
                <wp:effectExtent l="2794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572400" cy="458280"/>
                        </a:xfrm>
                        <a:prstGeom prst="curvedConnector5">
                          <a:avLst>
                            <a:gd name="adj1" fmla="val 49968"/>
                            <a:gd name="adj2" fmla="val 49921"/>
                            <a:gd name="adj3" fmla="val 4996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411.1pt;width:36pt;height:44.95pt;flip:xy" type="_x0000_t38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14400</wp:posOffset>
                </wp:positionH>
                <wp:positionV relativeFrom="paragraph">
                  <wp:posOffset>1220470</wp:posOffset>
                </wp:positionV>
                <wp:extent cx="1714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96.1pt" to="62.95pt,9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14400</wp:posOffset>
                </wp:positionH>
                <wp:positionV relativeFrom="paragraph">
                  <wp:posOffset>1220470</wp:posOffset>
                </wp:positionV>
                <wp:extent cx="0" cy="5943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96.1pt" to="-72pt,5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14400</wp:posOffset>
                </wp:positionH>
                <wp:positionV relativeFrom="paragraph">
                  <wp:posOffset>7164070</wp:posOffset>
                </wp:positionV>
                <wp:extent cx="1828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564.1pt" to="71.95pt,56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69560" y="1885320"/>
                            <a:ext cx="914760" cy="800280"/>
                          </a:xfrm>
                          <a:prstGeom prst="curvedConnector5">
                            <a:avLst>
                              <a:gd name="adj1" fmla="val 49921"/>
                              <a:gd name="adj2" fmla="val 100000"/>
                              <a:gd name="adj3" fmla="val 4992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283280" y="2000520"/>
                            <a:ext cx="686520" cy="571680"/>
                          </a:xfrm>
                          <a:prstGeom prst="curvedConnector5">
                            <a:avLst>
                              <a:gd name="adj1" fmla="val 100052"/>
                              <a:gd name="adj2" fmla="val 100063"/>
                              <a:gd name="adj3" fmla="val 1000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240" y="2286000"/>
                            <a:ext cx="7041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Cond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2056680"/>
                            <a:ext cx="70416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Cond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7;top:2879;width:1258;height:1440;flip:x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36;top:3060;width:899;height:1080;mso-position-horizontal-relative:char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898;top:3600;width:1108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Cond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8;top:3239;width:1108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Cond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549775</wp:posOffset>
                </wp:positionH>
                <wp:positionV relativeFrom="paragraph">
                  <wp:posOffset>3395345</wp:posOffset>
                </wp:positionV>
                <wp:extent cx="2628900" cy="1097280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080"/>
                              <w:gridCol w:w="660"/>
                              <w:gridCol w:w="732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mman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yc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CTIV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7ns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EAD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7ns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P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CAS Latency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4ns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P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96ns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P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4ns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echarg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ransit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7ns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6.4pt;mso-wrap-distance-left:9pt;mso-wrap-distance-right:9pt;mso-wrap-distance-top:0pt;mso-wrap-distance-bottom:0pt;margin-top:267.35pt;mso-position-vertical-relative:text;margin-left:358.25pt;mso-position-horizontal-relative:page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080"/>
                        <w:gridCol w:w="660"/>
                        <w:gridCol w:w="732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Comman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Cycles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CTIV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7ns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EAD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7ns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P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AS Latency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4ns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P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96ns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P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4ns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66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echarg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ansit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7ns</w:t>
                            </w:r>
                          </w:p>
                        </w:tc>
                        <w:tc>
                          <w:tcPr>
                            <w:tcW w:w="7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6540500</wp:posOffset>
                </wp:positionV>
                <wp:extent cx="2750820" cy="857250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620"/>
                              <w:gridCol w:w="900"/>
                              <w:gridCol w:w="732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mmand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yc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CTIV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7ns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RIT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7ns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P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59ns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P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_WR, t_RP, 74n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4ns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echarg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ransi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7ns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67.5pt;mso-wrap-distance-left:9pt;mso-wrap-distance-right:9pt;mso-wrap-distance-top:0pt;mso-wrap-distance-bottom:0pt;margin-top:515pt;mso-position-vertical-relative:text;margin-left:10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3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620"/>
                        <w:gridCol w:w="900"/>
                        <w:gridCol w:w="732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Command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Cycles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CTIV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7ns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RIT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7ns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P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59ns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P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_WR, t_RP, 74n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4ns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echarg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ansit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7ns</w:t>
                            </w:r>
                          </w:p>
                        </w:tc>
                        <w:tc>
                          <w:tcPr>
                            <w:tcW w:w="7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49275</wp:posOffset>
                </wp:positionH>
                <wp:positionV relativeFrom="paragraph">
                  <wp:posOffset>3736340</wp:posOffset>
                </wp:positionV>
                <wp:extent cx="2684780" cy="525780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7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"/>
                              <w:gridCol w:w="1540"/>
                              <w:gridCol w:w="720"/>
                              <w:gridCol w:w="88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mmand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yc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uto-Refresh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st Auto-Refresh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7ns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8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P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_RFC, 66n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74ns</w:t>
                                  </w:r>
                                </w:p>
                              </w:tc>
                              <w:tc>
                                <w:tcPr>
                                  <w:tcW w:w="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pt;height:41.4pt;mso-wrap-distance-left:9pt;mso-wrap-distance-right:9pt;mso-wrap-distance-top:0pt;mso-wrap-distance-bottom:0pt;margin-top:294.2pt;mso-position-vertical-relative:text;margin-left:43.25pt;mso-position-horizontal-relative:page">
                <v:fill opacity="0f"/>
                <v:textbox inset="0in,0in,0in,0in">
                  <w:txbxContent>
                    <w:tbl>
                      <w:tblPr>
                        <w:tblW w:w="42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8"/>
                        <w:gridCol w:w="1540"/>
                        <w:gridCol w:w="720"/>
                        <w:gridCol w:w="880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Command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Cycles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uto-Refresh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st Auto-Refresh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7ns</w:t>
                            </w:r>
                          </w:p>
                        </w:tc>
                        <w:tc>
                          <w:tcPr>
                            <w:tcW w:w="8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08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P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_RFC, 66n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4ns</w:t>
                            </w:r>
                          </w:p>
                        </w:tc>
                        <w:tc>
                          <w:tcPr>
                            <w:tcW w:w="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67555</wp:posOffset>
                </wp:positionH>
                <wp:positionV relativeFrom="paragraph">
                  <wp:posOffset>6702425</wp:posOffset>
                </wp:positionV>
                <wp:extent cx="1723390" cy="16090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nd 1: </w:t>
                              <w:br/>
                              <w:t xml:space="preserve"> Not Reading or Wri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d 2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Reading or Writing) and not WriteEna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d 3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Reading or Writing) and WriteEna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26.7pt;mso-wrap-distance-left:9.05pt;mso-wrap-distance-right:9.05pt;mso-wrap-distance-top:0pt;mso-wrap-distance-bottom:0pt;margin-top:527.7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nd 1: </w:t>
                        <w:br/>
                        <w:t xml:space="preserve"> Not Reading or Writ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d 2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Reading or Writing) and not WriteEna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d 3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Reading or Writing) and WriteEna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77470</wp:posOffset>
                </wp:positionV>
                <wp:extent cx="1257300" cy="37973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>Init St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9.9pt;mso-wrap-distance-left:9.05pt;mso-wrap-distance-right:9.05pt;mso-wrap-distance-top:0pt;mso-wrap-distance-bottom:0pt;margin-top:6.1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  <w:t>Init S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2820670</wp:posOffset>
                </wp:positionV>
                <wp:extent cx="1257300" cy="37973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4"/>
                              </w:rPr>
                              <w:t>Read St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9.9pt;mso-wrap-distance-left:9.05pt;mso-wrap-distance-right:9.05pt;mso-wrap-distance-top:0pt;mso-wrap-distance-bottom:0pt;margin-top:222.1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4"/>
                        </w:rPr>
                        <w:t>Read S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5906770</wp:posOffset>
                </wp:positionV>
                <wp:extent cx="1257300" cy="37973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4"/>
                              </w:rPr>
                              <w:t>Write St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9.9pt;mso-wrap-distance-left:9.05pt;mso-wrap-distance-right:9.05pt;mso-wrap-distance-top:0pt;mso-wrap-distance-bottom:0pt;margin-top:465.1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4"/>
                        </w:rPr>
                        <w:t>Write S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820670</wp:posOffset>
                </wp:positionV>
                <wp:extent cx="1257300" cy="37973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4"/>
                              </w:rPr>
                              <w:t>Idle St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9.9pt;mso-wrap-distance-left:9.05pt;mso-wrap-distance-right:9.05pt;mso-wrap-distance-top:0pt;mso-wrap-distance-bottom:0pt;margin-top:222.1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4"/>
                        </w:rPr>
                        <w:t>Idle S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0</wp:posOffset>
                </wp:positionH>
                <wp:positionV relativeFrom="paragraph">
                  <wp:posOffset>991870</wp:posOffset>
                </wp:positionV>
                <wp:extent cx="704850" cy="31369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d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pt;mso-wrap-distance-left:9.05pt;mso-wrap-distance-right:9.05pt;mso-wrap-distance-top:0pt;mso-wrap-distance-bottom:0pt;margin-top:78.1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d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5792470</wp:posOffset>
                </wp:positionV>
                <wp:extent cx="704850" cy="31432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d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.05pt;mso-wrap-distance-right:9.05pt;mso-wrap-distance-top:0pt;mso-wrap-distance-bottom:0pt;margin-top:456.1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d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5792470</wp:posOffset>
                </wp:positionV>
                <wp:extent cx="704850" cy="31432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d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.05pt;mso-wrap-distance-right:9.05pt;mso-wrap-distance-top:0pt;mso-wrap-distance-bottom:0pt;margin-top:456.1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d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5220970</wp:posOffset>
                </wp:positionV>
                <wp:extent cx="704850" cy="31432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d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.05pt;mso-wrap-distance-right:9.05pt;mso-wrap-distance-top:0pt;mso-wrap-distance-bottom:0pt;margin-top:411.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d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95550</wp:posOffset>
                </wp:positionH>
                <wp:positionV relativeFrom="paragraph">
                  <wp:posOffset>3314700</wp:posOffset>
                </wp:positionV>
                <wp:extent cx="704850" cy="31432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d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5pt;mso-wrap-distance-left:9.05pt;mso-wrap-distance-right:9.05pt;mso-wrap-distance-top:0pt;mso-wrap-distance-bottom:0pt;margin-top:261pt;mso-position-vertical-relative:text;margin-left:1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d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4420870</wp:posOffset>
                </wp:positionV>
                <wp:extent cx="704850" cy="31369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d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pt;mso-wrap-distance-left:9.05pt;mso-wrap-distance-right:9.05pt;mso-wrap-distance-top:0pt;mso-wrap-distance-bottom:0pt;margin-top:348.1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d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5220970</wp:posOffset>
                </wp:positionV>
                <wp:extent cx="704850" cy="31369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d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7pt;mso-wrap-distance-left:9.05pt;mso-wrap-distance-right:9.05pt;mso-wrap-distance-top:0pt;mso-wrap-distance-bottom:0pt;margin-top:411.1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d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1:37:00Z</dcterms:created>
  <dc:creator>cs150-hungchun</dc:creator>
  <dc:description/>
  <dc:language>en-US</dc:language>
  <cp:lastModifiedBy>cs150-hungchun</cp:lastModifiedBy>
  <dcterms:modified xsi:type="dcterms:W3CDTF">2005-12-07T06:36:00Z</dcterms:modified>
  <cp:revision>34</cp:revision>
  <dc:subject/>
  <dc:title>Command</dc:title>
</cp:coreProperties>
</file>