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Jul 2006 07:54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7 Jul 2006 07:54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Jul 2006 07:54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60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The Term Project of UC Berkeley CS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billhung.net/images/cs150/150ProjectChk2AC97Controller.GIF H|http://www.billhung.net/images/cs150/ProjectCheckPt1BlockDiagram.GIF H|http://www.billhung.net/images/cs150/150ProjectChk2FullVolumeControl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billhung.net/images/cs150/150ProjectChk2AC97Controller.GIF NHHS|http://www.billhung.net/images/cs150/ProjectCheckPt1BlockDiagram.GIF NHHS|http://www.billhung.net/images/cs150/150ProjectChk2FullVolumeControl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The Term Project of UC Berkeley CS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servage.net\:21/billhung/career:TW|07 Jul 2006 07:54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servage.net\:21/billhung/career:TW|07 Jul 2006 16:09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