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2006 08:36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Jul 2006 08:36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Jul 2006 08:36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3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University of California at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calinx.eecs.berkeley.edu/lablectures/Fa004/ll7/index.htm H|http://calinx.eecs.berkeley.edu/lablectures/Fa004/ll6/index.htm H|http://inst.cs.berkeley.edu/~cs150/fa05/Labs/Checkpoint4.pdf H|http://inst.cs.berkeley.edu/~cs150/fa05/Labs/Checkpoint3.pdf H|http://inst.cs.berkeley.edu/~cs150/fa05/Labs/Checkpoint2.pdf H|http://inst.cs.berkeley.edu/~cs150/fa05/Labs/Checkpoint1.pdf H|CS150_N64_Project_1.doc H|CS150_N64_Project_1.doc H|CS150_N64_Project_1.doc H|CS150_N64_Project_1.doc H|CS150_N64_Project_1.doc H|CS150_N64_Project_1.doc H|CS150_N64_Project_1.doc H|CS150_N64_Project_1.doc H|CS150_N64_Project_1.doc H|CS150_N64_Project_1.doc H|CS150_N64_Project_1.doc H|CS150_N64_Project_1.doc H|CS150_N64_Project_1.doc H|CS150_N64_Project_1.doc H|CS150_N64_Project_1.doc H|CS150_N64_Project_1.doc H|CS150_N64_Project_1.doc H|CS150_N64_Project_1.doc H|CS150_N64_Project_1.doc H|CS150_N64_Project_1.doc H|CS150_N64_Project_1.doc H|CS150_N64_Project_1.doc H|CS150_N64_Project_1.doc H|CS150_N64_Project_1.doc H|CS150_N64_Project_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calinx.eecs.berkeley.edu/lablectures/Fa004/ll7/index.htm NHHS|http://calinx.eecs.berkeley.edu/lablectures/Fa004/ll6/index.htm NHHS|http://inst.cs.berkeley.edu/~cs150/fa05/Labs/Checkpoint4.pdf NHHS|http://inst.cs.berkeley.edu/~cs150/fa05/Labs/Checkpoint3.pdf NHHS|http://inst.cs.berkeley.edu/~cs150/fa05/Labs/Checkpoint2.pdf NHHS|http://inst.cs.berkeley.edu/~cs150/fa05/Labs/Checkpoint1.pdf FHUS|projects/CS150_N64_Project_1.doc FHUS|projects/CS150_N64_Project_1.doc FHUS|projects/CS150_N64_Project_1.doc FHUS|projects/CS150_N64_Project_1.doc FHUS|projects/CS150_N64_Project_1.doc FHUS|projects/CS150_N64_Project_1.doc FHUS|projects/CS150_N64_Project_1.doc FHUS|projects/CS150_N64_Project_1.doc FHUS|projects/CS150_N64_Project_1.doc FHUS|projects/CS150_N64_Project_1.doc FHUS|projects/CS150_N64_Project_1.doc FHUS|projects/CS150_N64_Project_1.doc FHUS|projects/CS150_N64_Project_1.doc FHUS|projects/CS150_N64_Project_1.doc FHUS|projects/CS150_N64_Project_1.doc FHUS|projects/CS150_N64_Project_1.doc FHUS|projects/CS150_N64_Project_1.doc FHUS|projects/CS150_N64_Project_1.doc FHUS|projects/CS150_N64_Project_1.doc FHUS|projects/CS150_N64_Project_1.doc FHUS|projects/CS150_N64_Project_1.doc FHUS|projects/CS150_N64_Project_1.doc FHUS|projects/CS150_N64_Project_1.doc FHUS|projects/CS150_N64_Project_1.doc FHUS|projects/CS150_N64_Project_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University of California at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thorEmailDisplayName:SW|Zhengya Z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viewingToolsShownOnce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_EmailSubject:SW|Lab 5</w:t>
      </w:r>
    </w:p>
    <w:p>
      <w:pPr>
        <w:pStyle w:val="PreformattedText"/>
        <w:bidi w:val="0"/>
        <w:spacing w:before="0" w:after="0"/>
        <w:jc w:val="left"/>
        <w:rPr/>
      </w:pPr>
      <w:r>
        <w:rPr/>
        <w:t>_AuthorEmail:SW|zyzhang@ee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_AdHocReviewCycleID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AuthorEmailDisplayName _ReviewingToolsShownOnce _EmailSubject _AuthorEmail _AdHocReviewCyc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projects/CS150_N64_Project_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/career:TW|07 Jul 2006 08:36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/career:TW|07 Jul 2006 16:0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