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6 08:3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6 08:3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6 08:3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career:TW|07 Jul 2006 08:39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career:TW|07 Jul 2005 16:10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