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2006 08:08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Jul 2006 08:08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Jul 2006 08:08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7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N64 Game Controller Module Block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file:///E:/2006/My_Documents/My\\ Webs/images/cs150/ChkPt1Draft1_051008_0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E:/2006/My_Documents/My\\ Webs/images/cs150/ChkPt1Draft1_051008_0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N64 Game Controller Module Block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/career:TW|07 Jul 2006 08:08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/career:TW|07 Jul 2006 16:0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