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2006 08:03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Jul 2006 08:03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Jul 2006 08:03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8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ECS 105 Project, Fall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ECS 105 Project, Fall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cHome:SW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_Doc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/career:TW|07 Jul 2006 08:03:3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/career:TW|07 Jul 2006 16:0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