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Jul 2006 09:02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7 Jul 2006 09:02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Jul 2006 09:02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0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EECS 141: Digital Integrated Circuits - Spring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EECS 141: Digital Integrated Circuits - Spring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servage.net\:21/billhung/career:TW|07 Jul 2006 09:02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servage.net\:21/billhung/career:TW|07 Jul 2006 16:08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