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Jul 2006 08:05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Jul 2006 08:05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Jul 2006 08:05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Microelectronics_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-inst.eecs.berkeley.edu/~ee40/Summer04/labs/lab11/entirecircui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-inst.eecs.berkeley.edu/~ee40/Summer04/labs/lab11/entirecircui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Microelectronics_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/career:TW|07 Jul 2006 08:05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/career:TW|07 Jul 2006 16:0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