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ＭＳ 明朝;MS Mincho" w:cs="Comic Sans MS"/>
          <w:sz w:val="20"/>
          <w:szCs w:val="20"/>
        </w:rPr>
      </w:pPr>
      <w:r>
        <w:rPr/>
        <w:t>From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-37465</wp:posOffset>
                </wp:positionV>
                <wp:extent cx="2152650" cy="1029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H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 Hollenbeck Ave. Apt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/>
                              <w:t>Sunnyvale, CA 94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bill@billhung.net 510-229-90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81.05pt;mso-wrap-distance-left:9.05pt;mso-wrap-distance-right:9.05pt;mso-wrap-distance-top:0pt;mso-wrap-distance-bottom:0pt;margin-top:-2.95pt;mso-position-vertical-relative:text;margin-left: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l H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48 Hollenbeck Ave. Apt T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/>
                        <w:t>Sunnyvale, CA 94087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bill@billhung.net 510-229-9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ＭＳ 明朝;MS Mincho" w:cs="Comic Sans MS"/>
          <w:sz w:val="20"/>
          <w:szCs w:val="20"/>
          <w:lang w:val="en-US" w:eastAsia="en-US"/>
        </w:rPr>
      </w:pPr>
      <w:r>
        <w:rPr>
          <w:rFonts w:eastAsia="ＭＳ 明朝;MS Mincho"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7615</wp:posOffset>
                </wp:positionH>
                <wp:positionV relativeFrom="paragraph">
                  <wp:posOffset>1059815</wp:posOffset>
                </wp:positionV>
                <wp:extent cx="222885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/>
                              <w:t>Stephanie Tra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extAlignment w:val="top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ltera Corporation</w:t>
                              <w:br/>
                              <w:t xml:space="preserve">101 Innovation Drive </w:t>
                              <w:br/>
                              <w:t xml:space="preserve">San Jose, CA 9513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extAlignment w:val="top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9"/>
                                <w:szCs w:val="19"/>
                              </w:rPr>
                              <w:t>stran@altera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02pt;mso-wrap-distance-left:9.05pt;mso-wrap-distance-right:9.05pt;mso-wrap-distance-top:0pt;mso-wrap-distance-bottom:0pt;margin-top:83.45pt;mso-position-vertical-relative:text;margin-left:19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/>
                        <w:t>Stephanie Tran</w:t>
                      </w:r>
                    </w:p>
                    <w:p>
                      <w:pPr>
                        <w:pStyle w:val="Normal"/>
                        <w:shd w:fill="FFFFFF" w:val="clear"/>
                        <w:textAlignment w:val="top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ltera Corporation</w:t>
                        <w:br/>
                        <w:t xml:space="preserve">101 Innovation Drive </w:t>
                        <w:br/>
                        <w:t xml:space="preserve">San Jose, CA 95134 </w:t>
                      </w:r>
                    </w:p>
                    <w:p>
                      <w:pPr>
                        <w:pStyle w:val="Normal"/>
                        <w:shd w:fill="FFFFFF" w:val="clear"/>
                        <w:textAlignment w:val="top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9"/>
                          <w:szCs w:val="19"/>
                        </w:rPr>
                        <w:t>stran@altera.co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2765</wp:posOffset>
                </wp:positionH>
                <wp:positionV relativeFrom="paragraph">
                  <wp:posOffset>1040765</wp:posOffset>
                </wp:positionV>
                <wp:extent cx="36195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To: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81.95pt;mso-position-vertical-relative:text;margin-left:14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2134" w:h="5953"/>
      <w:pgMar w:left="851" w:right="851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ＭＳ ゴシック;MS Gothic" w:cs="Comic Sans MS"/>
      <w:sz w:val="16"/>
    </w:rPr>
  </w:style>
  <w:style w:type="character" w:styleId="WW8Num1z0">
    <w:name w:val="WW8Num1z0"/>
    <w:qFormat/>
    <w:rPr>
      <w:rFonts w:ascii="Wingdings" w:hAnsi="Wingdings" w:eastAsia="ＭＳ 明朝;MS Mincho" w:cs="Wingdings"/>
      <w:kern w:val="2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kern w:val="2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kern w:val="2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Comic Sans MS" w:hAnsi="Comic Sans MS" w:eastAsia="Comic Sans MS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コード"/>
    <w:basedOn w:val="Normal"/>
    <w:qFormat/>
    <w:pPr/>
    <w:rPr>
      <w:rFonts w:ascii="Arial" w:hAnsi="Arial" w:cs="Arial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6:13:00Z</dcterms:created>
  <dc:creator>熊ビル</dc:creator>
  <dc:description/>
  <cp:keywords/>
  <dc:language>en-US</dc:language>
  <cp:lastModifiedBy>熊ビル</cp:lastModifiedBy>
  <dcterms:modified xsi:type="dcterms:W3CDTF">2006-08-30T16:23:00Z</dcterms:modified>
  <cp:revision>2</cp:revision>
  <dc:subject/>
  <dc:title/>
</cp:coreProperties>
</file>