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9 Oct 2006 13:36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calendar.html sites/ee40_web/calenda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HP_DESKTOP\\</w:t>
      </w:r>
      <w:r>
        <w:rPr/>
        <w:t>熊ビル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7 Aug 2006 06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Aug 2006 06:30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5 Aug 2006 22:31:47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