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06 13:36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Aug 2006 10:4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Aug 2006 10:4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Aug 2006 10:42:2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