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Oct 2006 13:36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lendar.html sites/ee40_web/calend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7 Aug 2006 08:1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bl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7 Aug 2006 08:1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1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bl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7 Aug 2006 08:13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