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Aug 2006 08:04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bl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Aug 2006 08:04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bl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Aug 2006 08:04:1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