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  <w:t>Small Signal Practice Problems</w:t>
      </w:r>
    </w:p>
    <w:p>
      <w:pPr>
        <w:pStyle w:val="Normal"/>
        <w:rPr>
          <w:b/>
          <w:b/>
          <w:u w:val="single"/>
          <w:lang w:eastAsia="ja-JP"/>
        </w:rPr>
      </w:pPr>
      <w:r>
        <w:rPr>
          <w:b/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hese are optional extra problems to help you with the Small Signal Model, if you are still confused. If you are not confused, just relax until the final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/>
      </w:pPr>
      <w:r>
        <w:rPr/>
        <w:t xml:space="preserve">Also, in calculating analytical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  <w:r>
        <w:rPr/>
        <w:t xml:space="preserve">, it will be assumed that the input source has a source resistan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and a load resista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>For each of the circuits below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termine analytical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>Based upon the results found in (1), determine whether the circuit is best characterized as a voltage, current, transconductance, or transresistance amplifi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9836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983560"/>
                          <a:chOff x="0" y="0"/>
                          <a:chExt cx="5486400" cy="598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9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49150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000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228600"/>
                            <a:ext cx="18288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6858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28800" cy="2629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2396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95616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out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1336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in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62120" y="141336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40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2120" y="49896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40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52560" y="1028880"/>
                                <a:ext cx="7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1960" y="49860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49356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0280" y="270360"/>
                                <a:ext cx="30348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6880" y="1962000"/>
                                <a:ext cx="18216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680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15948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8252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680" y="2052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480" y="22824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343080" y="1714680"/>
                                <a:ext cx="24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124776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4240" y="22860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(a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86080" y="2908800"/>
                            <a:ext cx="1952640" cy="304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5800" y="5184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76240" y="177552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12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64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97560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96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9440" y="434520"/>
                              <a:ext cx="114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960">
                                  <a:moveTo>
                                    <a:pt x="96" y="0"/>
                                  </a:moveTo>
                                  <a:lnTo>
                                    <a:pt x="96" y="192"/>
                                  </a:lnTo>
                                  <a:lnTo>
                                    <a:pt x="192" y="24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92" y="432"/>
                                  </a:lnTo>
                                  <a:lnTo>
                                    <a:pt x="0" y="528"/>
                                  </a:lnTo>
                                  <a:lnTo>
                                    <a:pt x="192" y="624"/>
                                  </a:lnTo>
                                  <a:lnTo>
                                    <a:pt x="0" y="720"/>
                                  </a:lnTo>
                                  <a:lnTo>
                                    <a:pt x="96" y="768"/>
                                  </a:lnTo>
                                  <a:lnTo>
                                    <a:pt x="96" y="9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944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400" y="20822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15145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1000" y="23814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480" y="9774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66560" y="1278360"/>
                              <a:ext cx="24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6480" y="13849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6680" y="16765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80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27072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19000" y="26974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c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4880" y="685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0400" y="177120"/>
                            <a:ext cx="1714680" cy="29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880" y="4572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720" y="42228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42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1137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15228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4480" y="167472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7960" y="12348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5160" y="11851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5360" y="147636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028880"/>
                              <a:ext cx="1440" cy="74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9680" y="22518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60" y="15948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20520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48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72000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9868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343240"/>
                              <a:ext cx="4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4720" y="10116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7040" y="25660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b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71.15pt" coordorigin="0,0" coordsize="8640,9423">
                <v:rect id="shape_0" stroked="f" o:allowincell="f" style="position:absolute;left:0;top:0;width:8639;height:942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0;top:77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63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80;top:360;width:2880;height:4140">
                  <v:shape id="shape_0" fillcolor="white" stroked="f" o:allowincell="f" style="position:absolute;left:252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520;top:288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080;top:360;width:2880;height:4140">
                    <v:shape id="shape_0" fillcolor="white" stroked="f" o:allowincell="f" style="position:absolute;left:2220;top:360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80;top:1866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080;top:2586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2280;top:2585;width:299;height:960">
                      <v:shape id="shape_0" coordsize="192,768" path="m0,0l0,192l192,192l192,576l0,576l0,768e" stroked="t" o:allowincell="f" style="position:absolute;left:2340;top:2586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460;top:3246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2280,2826" to="2280,3304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80;top:1145;width:299;height:960">
                      <v:shape id="shape_0" coordsize="192,768" path="m0,0l0,192l192,192l192,576l0,576l0,768e" stroked="t" o:allowincell="f" style="position:absolute;left:2340;top:1146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460;top:1806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2280,1386" to="2280,1864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2580,1980" to="2580,269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65,1145" to="1966,1603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05,1137" to="2624,113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340;top:786;width:477;height:357">
                      <v:line id="shape_0" from="2340,786" to="2817,78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79,786" to="2579,114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45;top:3450;width:286;height:358">
                      <v:line id="shape_0" from="2445,3665" to="2731,366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8,3450" to="2588,3664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80,3701" to="2694,370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6,3737" to="2658,373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3773" to="2622,377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3,3809" to="2589,3809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620,3060" to="2009,3060" stroked="t" o:allowincell="f" style="position:absolute;flip:x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565,2325" to="3284,2325" stroked="t" o:allowincell="f" style="position:absolute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05;top:3960;width:71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(a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340;top:4581;width:3075;height:4788">
                  <v:shape id="shape_0" fillcolor="white" stroked="f" o:allowincell="f" style="position:absolute;left:3420;top:5397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20;top:7376;width:299;height:960">
                    <v:shape id="shape_0" coordsize="192,768" path="m0,0l0,192l192,192l192,576l0,576l0,768e" stroked="t" o:allowincell="f" style="position:absolute;left:3780;top:7377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3900;top:8037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3720,7617" to="3720,8095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0;top:6116;width:599;height:960">
                    <v:shape id="shape_0" coordsize="192,768" path="m0,0l0,192l192,192l192,576l0,576l0,768e" stroked="t" o:allowincell="f" style="position:absolute;left:3780;top:6117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3420,6597" to="3719,6597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3795;top:6312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3720,6357" to="3720,683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coordsize="192,960" path="m96,0l96,192l192,240l0,336l192,432l0,528l192,624l0,720l96,768l96,960e" stroked="t" o:allowincell="f" style="position:absolute;left:3930;top:5265;width:179;height:899;mso-wrap-style:none;v-text-anchor:middle;mso-position-horizontal-relative:char">
                    <v:fill o:detectmouseclick="t" on="false"/>
                    <v:stroke color="black" weight="6480" joinstyle="round" endcap="flat"/>
                    <w10:wrap type="none"/>
                  </v:shape>
                  <v:shape id="shape_0" fillcolor="white" stroked="f" o:allowincell="f" style="position:absolute;left:2340;top:7446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2760,7860" to="3479,7860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4020,6966" to="4020,750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85;top:8331;width:286;height:358">
                    <v:line id="shape_0" from="3885,8546" to="4171,854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28,8331" to="4028,854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20,8582" to="4134,858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56,8618" to="4098,861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3992,8654" to="4062,865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23,8690" to="4029,8690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535;top:612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075,6594" to="3464,6594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335;top:6762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20,7221" to="4739,722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60;top:4581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780;top:5007;width:477;height:357">
                    <v:line id="shape_0" from="3780,5007" to="4257,500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019,5007" to="4019,536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630;top:8829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c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22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040;top:279;width:2700;height:4581">
                  <v:shape id="shape_0" fillcolor="white" stroked="f" o:allowincell="f" style="position:absolute;left:6660;top:999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35;top:943;width:597;height:957">
                    <v:shape id="shape_0" coordsize="192,768" path="m0,0l0,192l192,192l192,576l0,576l0,768e" stroked="t" o:allowincell="f" style="position:absolute;left:5835;top:944;width:238;height:956;flip:y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6134,1423" to="6432,14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953;top:1123;width:118;height:118;flip:xy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6134,1184" to="6134,1661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040;top:279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20;top:2915;width:599;height:960">
                    <v:shape id="shape_0" coordsize="192,768" path="m0,0l0,192l192,192l192,576l0,576l0,768e" stroked="t" o:allowincell="f" style="position:absolute;left:5580;top:2916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220,3396" to="5519,3396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595;top:3111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520,3156" to="5520,363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135;top:2145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820,2604" to="6539,2604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834,1899" to="5835,30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685;top:3825;width:286;height:358">
                    <v:line id="shape_0" from="5685,4040" to="5971,4040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28,3825" to="5828,403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20,4076" to="5934,407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56,4112" to="5898,4112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792,4148" to="5862,414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823,4184" to="5829,418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6285,1413" to="7004,1413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220,3408" to="5220,39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5,3969" to="5909,39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835,438" to="5835,977" stroked="t" o:allowincell="f" style="position:absolute;flip:y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45;top:432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b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886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886880"/>
                          <a:chOff x="0" y="0"/>
                          <a:chExt cx="5486400" cy="788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4800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8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829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8580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800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829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4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74320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 xml:space="preserve">                  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8576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7120" y="4229280"/>
                            <a:ext cx="1838880" cy="358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14240" y="32382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38880" cy="3252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1960" y="434160"/>
                                <a:ext cx="380880" cy="60948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2860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92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237960" y="12384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522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1960" y="746640"/>
                                <a:ext cx="72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240" y="1102680"/>
                                <a:ext cx="447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52400" y="2453400"/>
                                <a:ext cx="190440" cy="60948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3816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14120" y="41904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2640"/>
                                  <a:ext cx="0" cy="30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52240" y="2452680"/>
                                <a:ext cx="1440" cy="29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4440" y="244764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61960" y="1463040"/>
                                <a:ext cx="380880" cy="609480"/>
                              </a:xfrm>
                            </wpg:grpSpPr>
                            <wps:wsp>
                              <wps:cNvSpPr/>
                              <wps:spPr>
                                <a:xfrm flipV="1" rot="10800000">
                                  <a:off x="228600" y="0"/>
                                  <a:ext cx="15228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768">
                                      <a:moveTo>
                                        <a:pt x="0" y="0"/>
                                      </a:moveTo>
                                      <a:lnTo>
                                        <a:pt x="0" y="192"/>
                                      </a:lnTo>
                                      <a:lnTo>
                                        <a:pt x="192" y="192"/>
                                      </a:lnTo>
                                      <a:lnTo>
                                        <a:pt x="192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768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04560"/>
                                  <a:ext cx="190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0800000">
                                  <a:off x="237960" y="123480"/>
                                  <a:ext cx="76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96">
                                      <a:moveTo>
                                        <a:pt x="0" y="48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0" y="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152280"/>
                                  <a:ext cx="0" cy="304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46484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in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42720" y="1765800"/>
                                <a:ext cx="247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98676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2005920"/>
                                <a:ext cx="72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424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D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90560" y="270360"/>
                                <a:ext cx="303480" cy="22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034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1400" y="3025080"/>
                                <a:ext cx="182160" cy="22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6440"/>
                                  <a:ext cx="1821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20" y="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9120"/>
                                  <a:ext cx="13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182160"/>
                                  <a:ext cx="90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" y="2048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7840" y="227880"/>
                                  <a:ext cx="43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53080" y="194688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outpu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52920" y="2238120"/>
                                <a:ext cx="457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4229280"/>
                            <a:ext cx="1838880" cy="354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5880" y="3200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g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61960" y="43416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1960" y="74664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102680"/>
                              <a:ext cx="447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52400" y="245340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64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2600" y="2452680"/>
                              <a:ext cx="144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447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1960" y="146304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56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48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6484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43080" y="1765800"/>
                              <a:ext cx="247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98676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2005920"/>
                              <a:ext cx="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24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9056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1400" y="302508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12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4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53080" y="10285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3280" y="13201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8120" y="390600"/>
                            <a:ext cx="2190600" cy="338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90600" cy="303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05160" y="51804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ＭＳ 明朝;MS Mincho" w:cs="Times New Roman"/>
                                      <w:color w:val="auto"/>
                                      <w:lang w:val="en-US" w:bidi="ar-SA"/>
                                    </w:rPr>
                                    <w:t>BIA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66960" cy="303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81200" y="1432440"/>
                                  <a:ext cx="190440" cy="609480"/>
                                </a:xfrm>
                              </wpg:grpSpPr>
                              <wps:wsp>
                                <wps:cNvSpPr/>
                                <wps:spPr>
                                  <a:xfrm rot="10800000">
                                    <a:off x="38160" y="0"/>
                                    <a:ext cx="152280" cy="60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114120" y="419040"/>
                                    <a:ext cx="763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52280"/>
                                    <a:ext cx="0" cy="30420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90760" y="2226960"/>
                                  <a:ext cx="380880" cy="609480"/>
                                </a:xfrm>
                              </wpg:grpSpPr>
                              <wps:wsp>
                                <wps:cNvSpPr/>
                                <wps:spPr>
                                  <a:xfrm flipV="1" rot="10800000">
                                    <a:off x="228600" y="0"/>
                                    <a:ext cx="152280" cy="609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0456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10800000">
                                    <a:off x="237960" y="123840"/>
                                    <a:ext cx="763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440" y="152280"/>
                                    <a:ext cx="0" cy="30492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5960" y="2804040"/>
                                  <a:ext cx="182160" cy="22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6440"/>
                                    <a:ext cx="1821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720" y="0"/>
                                    <a:ext cx="0" cy="13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60" y="159480"/>
                                    <a:ext cx="13644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182160"/>
                                    <a:ext cx="90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680" y="205200"/>
                                    <a:ext cx="4500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480" y="227880"/>
                                    <a:ext cx="43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0760" y="253944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2895480"/>
                                  <a:ext cx="44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981080"/>
                                  <a:ext cx="72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1000" y="483120"/>
                                  <a:ext cx="379800" cy="6076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51920" cy="607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2" h="768">
                                        <a:moveTo>
                                          <a:pt x="0" y="0"/>
                                        </a:moveTo>
                                        <a:lnTo>
                                          <a:pt x="0" y="192"/>
                                        </a:lnTo>
                                        <a:lnTo>
                                          <a:pt x="192" y="192"/>
                                        </a:lnTo>
                                        <a:lnTo>
                                          <a:pt x="192" y="576"/>
                                        </a:lnTo>
                                        <a:lnTo>
                                          <a:pt x="0" y="576"/>
                                        </a:lnTo>
                                        <a:lnTo>
                                          <a:pt x="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080" y="304200"/>
                                    <a:ext cx="18972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4880" y="113760"/>
                                    <a:ext cx="7560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96">
                                        <a:moveTo>
                                          <a:pt x="0" y="48"/>
                                        </a:moveTo>
                                        <a:lnTo>
                                          <a:pt x="96" y="0"/>
                                        </a:lnTo>
                                        <a:lnTo>
                                          <a:pt x="96" y="96"/>
                                        </a:lnTo>
                                        <a:lnTo>
                                          <a:pt x="0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0080" y="152280"/>
                                    <a:ext cx="0" cy="30348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66840" y="78084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1000" y="1047600"/>
                                  <a:ext cx="72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240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D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28720" y="270360"/>
                                  <a:ext cx="303480" cy="22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348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0"/>
                                    <a:ext cx="0" cy="2271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143244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inp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3080" y="1733400"/>
                                  <a:ext cx="247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1160" y="103248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ＭＳ 明朝;MS Mincho" w:cs="Times New Roman"/>
                                        <w:color w:val="auto"/>
                                        <w:lang w:val="en-US" w:bidi="ar-SA"/>
                                      </w:rPr>
                                      <w:t>outpu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81000" y="13240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52400" y="30384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d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53440" y="508680"/>
                            <a:ext cx="1733040" cy="326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28160" y="4399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720" y="200592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348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9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15192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28160" y="11257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4720" y="109080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42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1137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1526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138888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720" y="404280"/>
                              <a:ext cx="379800" cy="607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151920" cy="60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080" y="304200"/>
                                <a:ext cx="189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880" y="113760"/>
                                <a:ext cx="756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080" y="1526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0560" y="703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1663200"/>
                              <a:ext cx="7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93924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244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7240" y="204984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9640" y="2312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4240" y="161352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440" y="190512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9172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04720" y="2529720"/>
                              <a:ext cx="72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440" y="2920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e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21pt" coordorigin="0,0" coordsize="8640,12420">
                <v:rect id="shape_0" stroked="f" o:allowincell="f" style="position:absolute;left:0;top:0;width:863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40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10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0;top:9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08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9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27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4320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 xml:space="preserve">                  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45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04;top:6660;width:2896;height:5640">
                  <v:shape id="shape_0" fillcolor="white" stroked="f" o:allowincell="f" style="position:absolute;left:1829;top:117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f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704;top:6660;width:2896;height:5122">
                    <v:group id="shape_0" style="position:absolute;left:1589;top:7343;width:599;height:960">
                      <v:shape id="shape_0" coordsize="192,768" path="m0,0l0,192l192,192l192,576l0,576l0,768e" stroked="t" o:allowincell="f" style="position:absolute;left:1949;top:7344;width:239;height:959;flip:y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89,7824" to="1888,7824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6,96" path="m0,48l96,0l96,96l0,48xe" fillcolor="black" stroked="t" o:allowincell="f" style="position:absolute;left:1964;top:7539;width:119;height:119;flip:xy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7584" to="1889,806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589,7836" to="1589,83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74,8397" to="2278,839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89;top:10523;width:299;height:960">
                      <v:shape id="shape_0" coordsize="192,768" path="m0,0l0,192l192,192l192,576l0,576l0,768e" stroked="t" o:allowincell="f" style="position:absolute;left:1949;top:10524;width:239;height:959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96,96" path="m0,48l96,0l96,96l0,48xe" fillcolor="black" stroked="t" o:allowincell="f" style="position:absolute;left:2069;top:11184;width:119;height:119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10764" to="1889,11242" stroked="t" o:allowincell="f" style="position:absolute;flip:y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line id="shape_0" from="1574,10523" to="1575,1098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4,10515" to="2233,1051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589;top:8963;width:599;height:960">
                      <v:shape id="shape_0" coordsize="192,768" path="m0,0l0,192l192,192l192,576l0,576l0,768e" stroked="t" o:allowincell="f" style="position:absolute;left:1949;top:8964;width:239;height:959;flip:y;mso-wrap-style:none;v-text-anchor:middle;rotation:180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line id="shape_0" from="1589,9444" to="1888,9444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6,96" path="m0,48l96,0l96,96l0,48xe" fillcolor="black" stroked="t" o:allowincell="f" style="position:absolute;left:1964;top:9159;width:119;height:119;flip:xy;mso-wrap-style:none;v-text-anchor:middle;rotation:180;mso-position-horizontal-relative:char">
                        <v:fill o:detectmouseclick="t" type="solid" color2="white"/>
                        <v:stroke color="black" weight="6480" joinstyle="round" endcap="flat"/>
                        <w10:wrap type="none"/>
                      </v:shape>
                      <v:line id="shape_0" from="1889,9204" to="1889,968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4;top:8967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in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244,9441" to="1633,9441" stroked="t" o:allowincell="f" style="position:absolute;flip:x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2189,8214" to="2189,911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9819" to="2189,107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829;top:6660;width:89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D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949;top:7086;width:477;height:357">
                      <v:line id="shape_0" from="1949,7086" to="2426,7086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8,7086" to="2188,7443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45;top:11424;width:286;height:358">
                      <v:line id="shape_0" from="2045,11639" to="2331,11639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8,11424" to="2188,11638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80,11675" to="2294,11675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16,11711" to="2258,11711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52,11747" to="2222,11747" stroked="t" o:allowincell="f" style="position:absolute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183,11783" to="2189,11783" stroked="t" o:allowincell="f" style="position:absolute;flip:x;mso-position-horizontal-relative:char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2520;top:9726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outpu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05,10185" to="2924,10185" stroked="t" o:allowincell="f" style="position:absolute;mso-position-horizontal-relative:char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60;top:6660;width:2896;height:5580">
                  <v:shape id="shape_0" fillcolor="white" stroked="f" o:allowincell="f" style="position:absolute;left:5056;top:117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g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845;top:7343;width:599;height:960">
                    <v:shape id="shape_0" coordsize="192,768" path="m0,0l0,192l192,192l192,576l0,576l0,768e" stroked="t" o:allowincell="f" style="position:absolute;left:5205;top:734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4845,7824" to="5144,782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220;top:753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7584" to="5145,806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845,7836" to="4845,837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830,8397" to="5534,839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145;top:10523;width:299;height:960">
                    <v:shape id="shape_0" coordsize="192,768" path="m0,0l0,192l192,192l192,576l0,576l0,768e" stroked="t" o:allowincell="f" style="position:absolute;left:5205;top:10524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5325;top:11184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10764" to="5145,11242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4830,10523" to="4831,1098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770,10515" to="5489,10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845;top:8963;width:599;height:960">
                    <v:shape id="shape_0" coordsize="192,768" path="m0,0l0,192l192,192l192,576l0,576l0,768e" stroked="t" o:allowincell="f" style="position:absolute;left:5205;top:896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4845,9444" to="5144,944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220;top:915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145,9204" to="5145,968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60;top:8967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00,9441" to="4889,9441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445,8214" to="5445,911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5,9819" to="5445,10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85;top:666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05;top:7086;width:477;height:357">
                    <v:line id="shape_0" from="5205,7086" to="5682,708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4,7086" to="5444,744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1;top:11424;width:286;height:358">
                    <v:line id="shape_0" from="5301,11639" to="5587,11639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4,11424" to="5444,1163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36,11675" to="5550,1167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372,11711" to="5514,1171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08,11747" to="5478,1174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39,11783" to="5445,11783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776;top:82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1,8739" to="6180,873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0;top:615;width:3450;height:5325">
                  <v:group id="shape_0" style="position:absolute;left:690;top:615;width:3450;height:4774">
                    <v:shape id="shape_0" fillcolor="white" stroked="f" o:allowincell="f" style="position:absolute;left:3060;top:1431;width:1079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ＭＳ 明朝;MS Mincho" w:cs="Times New Roman"/>
                                <w:color w:val="auto"/>
                                <w:lang w:val="en-US" w:bidi="ar-SA"/>
                              </w:rPr>
                              <w:t>BIA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90;top:615;width:2940;height:4774">
                      <v:group id="shape_0" style="position:absolute;left:1920;top:2870;width:299;height:960">
                        <v:shape id="shape_0" coordsize="192,768" path="m0,0l0,192l192,192l192,576l0,576l0,768e" stroked="t" o:allowincell="f" style="position:absolute;left:1980;top:2871;width:239;height:959;mso-wrap-style:none;v-text-anchor:middle;rotation:180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shape id="shape_0" coordsize="96,96" path="m0,48l96,0l96,96l0,48xe" fillcolor="black" stroked="t" o:allowincell="f" style="position:absolute;left:2100;top:3531;width:119;height:119;mso-wrap-style:none;v-text-anchor:middle;rotation:180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1920,3111" to="1920,3589" stroked="t" o:allowincell="f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20;top:4121;width:599;height:960">
                        <v:shape id="shape_0" coordsize="192,768" path="m0,0l0,192l192,192l192,576l0,576l0,768e" stroked="t" o:allowincell="f" style="position:absolute;left:1980;top:4122;width:239;height:959;flip:y;mso-wrap-style:none;v-text-anchor:middle;rotation:180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1620,4602" to="1919,4602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coordsize="96,96" path="m0,48l96,0l96,96l0,48xe" fillcolor="black" stroked="t" o:allowincell="f" style="position:absolute;left:1995;top:4317;width:119;height:119;flip:xy;mso-wrap-style:none;v-text-anchor:middle;rotation:180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1920,4362" to="1920,484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085;top:5031;width:286;height:358">
                        <v:line id="shape_0" from="2085,5246" to="2371,5246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28,5031" to="2228,524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20,5282" to="2334,5282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56,5318" to="2298,531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192,5354" to="2262,5354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23,5390" to="2229,5390" stroked="t" o:allowincell="f" style="position:absolute;flip:x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1620,4614" to="1620,51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5,5175" to="2309,517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0,3735" to="2220,42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35;top:1375;width:597;height:957">
                        <v:shape id="shape_0" coordsize="192,768" path="m0,0l0,192l192,192l192,576l0,576l0,768e" stroked="t" o:allowincell="f" style="position:absolute;left:2235;top:1376;width:238;height:956;flip:y;mso-wrap-style:none;v-text-anchor:middle;mso-position-horizontal-relative:char">
                          <v:fill o:detectmouseclick="t" on="false"/>
                          <v:stroke color="black" weight="6480" joinstyle="round" endcap="flat"/>
                          <w10:wrap type="none"/>
                        </v:shape>
                        <v:line id="shape_0" from="2534,1855" to="2832,1855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shape id="shape_0" coordsize="96,96" path="m0,48l96,0l96,96l0,48xe" fillcolor="black" stroked="t" o:allowincell="f" style="position:absolute;left:2353;top:1555;width:118;height:118;flip:xy;mso-wrap-style:none;v-text-anchor:middle;mso-position-horizontal-relative:char">
                          <v:fill o:detectmouseclick="t" type="solid" color2="white"/>
                          <v:stroke color="black" weight="6480" joinstyle="round" endcap="flat"/>
                          <w10:wrap type="none"/>
                        </v:shape>
                        <v:line id="shape_0" from="2534,1616" to="2534,2093" stroked="t" o:allowincell="f" style="position:absolute;flip:y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2685,1845" to="3404,1845" stroked="t" o:allowincell="f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5,2265" to="2235,29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875;top:615;width:8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1995;top:1041;width:477;height:357">
                        <v:line id="shape_0" from="1995,1041" to="2472,1041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2234,1041" to="2234,1398" stroked="t" o:allowincell="f" style="position:absolute;mso-position-horizontal-relative:char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90;top:2871;width:89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230,3345" to="1619,3345" stroked="t" o:allowincell="f" style="position:absolute;flip:x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550;top:2241;width:1079;height:5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35,2700" to="2954,2700" stroked="t" o:allowincell="f" style="position:absolute;mso-position-horizontal-relative:char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1875;top:54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d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651;top:801;width:2729;height:5139">
                  <v:shape id="shape_0" fillcolor="white" stroked="f" o:allowincell="f" style="position:absolute;left:6270;top:1494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46;top:3960;width:597;height:957">
                    <v:shape id="shape_0" coordsize="192,768" path="m0,0l0,192l192,192l192,576l0,576l0,768e" stroked="t" o:allowincell="f" style="position:absolute;left:5446;top:3960;width:238;height:956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4438" to="6043,443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446;top:4618;width:118;height:118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4199" to="5745,467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270;top:2574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446;top:2518;width:597;height:957">
                    <v:shape id="shape_0" coordsize="192,768" path="m0,0l0,192l192,192l192,576l0,576l0,768e" stroked="t" o:allowincell="f" style="position:absolute;left:5446;top:2519;width:238;height:956;flip:y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2998" to="6043,2998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564;top:2698;width:118;height:118;flip:xy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2759" to="5745,3236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896,2988" to="6615,2988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446;top:1437;width:597;height:957">
                    <v:shape id="shape_0" coordsize="192,768" path="m0,0l0,192l192,192l192,576l0,576l0,768e" stroked="t" o:allowincell="f" style="position:absolute;left:5446;top:1438;width:238;height:956;flip:y;mso-wrap-style:none;v-text-anchor:middle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5745,1917" to="6043,191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5564;top:1617;width:118;height:118;flip:xy;mso-wrap-style:none;v-text-anchor:middle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5745,1678" to="5745,2155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5896,1908" to="6615,190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5446,3420" to="5446,41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46,2280" to="5446,26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86;top:801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206;top:1227;width:477;height:357">
                    <v:line id="shape_0" from="5206,1227" to="5683,122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445,1227" to="5445,158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300;top:4029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926,4443" to="6645,4443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76;top:3342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1,3801" to="6180,3801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51;top:50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46,4785" to="5446,5324" stroked="t" o:allowincell="f" style="position:absolute;flip:y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20;top:54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e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4575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457440"/>
                          <a:chOff x="0" y="0"/>
                          <a:chExt cx="5486400" cy="3457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34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343080"/>
                            <a:ext cx="1887120" cy="30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5713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217152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99044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75920"/>
                              <a:ext cx="6858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BIA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0200" y="434160"/>
                              <a:ext cx="380880" cy="609480"/>
                            </a:xfrm>
                          </wpg:grpSpPr>
                          <wps:wsp>
                            <wps:cNvSpPr/>
                            <wps:spPr>
                              <a:xfrm flipV="1" rot="10800000">
                                <a:off x="22860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492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238320" y="1238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440" y="15228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00640" y="194292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960" y="114300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in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91680" y="1443960"/>
                              <a:ext cx="2476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986760"/>
                              <a:ext cx="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1714320"/>
                              <a:ext cx="72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38800" y="270360"/>
                              <a:ext cx="303480" cy="22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34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920" y="0"/>
                                <a:ext cx="0" cy="227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9640" y="2514600"/>
                              <a:ext cx="182160" cy="22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64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80" y="0"/>
                                <a:ext cx="0" cy="136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59120"/>
                                <a:ext cx="1364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60" y="182160"/>
                                <a:ext cx="90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40" y="204840"/>
                                <a:ext cx="45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40" y="227880"/>
                                <a:ext cx="4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1320" y="91440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outp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1520" y="1205640"/>
                              <a:ext cx="45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0640" y="1143000"/>
                              <a:ext cx="190440" cy="6094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38160" y="0"/>
                                <a:ext cx="15228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" h="768">
                                    <a:moveTo>
                                      <a:pt x="0" y="0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92" y="192"/>
                                    </a:lnTo>
                                    <a:lnTo>
                                      <a:pt x="192" y="576"/>
                                    </a:lnTo>
                                    <a:lnTo>
                                      <a:pt x="0" y="576"/>
                                    </a:lnTo>
                                    <a:lnTo>
                                      <a:pt x="0" y="768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14480" y="419040"/>
                                <a:ext cx="763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" h="96">
                                    <a:moveTo>
                                      <a:pt x="0" y="48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6" y="96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5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80" y="73908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2253600"/>
                              <a:ext cx="457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2480" y="275256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ＭＳ 明朝;MS Mincho" w:cs="Times New Roman"/>
                                    <w:color w:val="auto"/>
                                    <w:lang w:val="en-US" w:bidi="ar-SA"/>
                                  </w:rPr>
                                  <w:t>(h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2.25pt" coordorigin="0,0" coordsize="8640,5445">
                <v:rect id="shape_0" stroked="f" o:allowincell="f" style="position:absolute;left:0;top:0;width:8639;height:54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540;width:2972;height:4875">
                  <v:shape id="shape_0" fillcolor="white" stroked="f" o:allowincell="f" style="position:absolute;left:1800;top:144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396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800;top:2700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1;top:3675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0;top:1290;width:107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BIAS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321;top:1223;width:599;height:960">
                    <v:shape id="shape_0" coordsize="192,768" path="m0,0l0,192l192,192l192,576l0,576l0,768e" stroked="t" o:allowincell="f" style="position:absolute;left:1681;top:1224;width:239;height:959;flip:y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line id="shape_0" from="1321,1704" to="1620,1704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96,96" path="m0,48l96,0l96,96l0,48xe" fillcolor="black" stroked="t" o:allowincell="f" style="position:absolute;left:1696;top:1419;width:119;height:119;flip:xy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1464" to="1621,194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1;top:3599;width:299;height:960">
                    <v:shape id="shape_0" coordsize="192,768" path="m0,0l0,192l192,192l192,576l0,576l0,768e" stroked="t" o:allowincell="f" style="position:absolute;left:1681;top:360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1801;top:426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3840" to="1621,431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37;top:23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in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977,2814" to="1366,2815" stroked="t" o:allowincell="f" style="position:absolute;flip:x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921,2094" to="1921,25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21,3240" to="1921,369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61;top:540;width:89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681;top:966;width:477;height:357">
                    <v:line id="shape_0" from="1681,966" to="2158,966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966" to="1920,13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77;top:4500;width:286;height:358">
                    <v:line id="shape_0" from="1777,4715" to="2063,4715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20,4500" to="1920,4714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12,4751" to="2026,4751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48,4787" to="1990,4787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884,4823" to="1954,4823" stroked="t" o:allowincell="f" style="position:absolute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15,4859" to="1921,4859" stroked="t" o:allowincell="f" style="position:absolute;flip:x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252;top:1980;width:107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outpu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37,2439" to="2656,2439" stroked="t" o:allowincell="f" style="position:absolute;mso-position-horizontal-relative:char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621;top:2339;width:299;height:960">
                    <v:shape id="shape_0" coordsize="192,768" path="m0,0l0,192l192,192l192,576l0,576l0,768e" stroked="t" o:allowincell="f" style="position:absolute;left:1681;top:2340;width:239;height:959;mso-wrap-style:none;v-text-anchor:middle;rotation:180;mso-position-horizontal-relative:char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96,96" path="m0,48l96,0l96,96l0,48xe" fillcolor="black" stroked="t" o:allowincell="f" style="position:absolute;left:1801;top:3000;width:119;height:119;mso-wrap-style:none;v-text-anchor:middle;rotation:180;mso-position-horizontal-relative:char">
                      <v:fill o:detectmouseclick="t" type="solid" color2="white"/>
                      <v:stroke color="black" weight="6480" joinstyle="round" endcap="flat"/>
                      <w10:wrap type="none"/>
                    </v:shape>
                    <v:line id="shape_0" from="1621,2580" to="1621,3058" stroked="t" o:allowincell="f" style="position:absolute;flip:y;mso-position-horizontal-relative:char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line id="shape_0" from="886,1704" to="1605,1705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87,4089" to="1606,4090" stroked="t" o:allowincell="f" style="position:absolute;mso-position-horizontal-relative:char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61;top:4875;width:719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ＭＳ 明朝;MS Mincho" w:cs="Times New Roman"/>
                              <w:color w:val="auto"/>
                              <w:lang w:val="en-US" w:bidi="ar-SA"/>
                            </w:rPr>
                            <w:t>(h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27680</wp:posOffset>
                </wp:positionH>
                <wp:positionV relativeFrom="paragraph">
                  <wp:posOffset>-3113405</wp:posOffset>
                </wp:positionV>
                <wp:extent cx="1887220" cy="31146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7120" cy="3114720"/>
                          <a:chOff x="0" y="0"/>
                          <a:chExt cx="1887120" cy="3114720"/>
                        </a:xfrm>
                      </wpg:grpSpPr>
                      <wps:wsp>
                        <wps:cNvSpPr txBox="1"/>
                        <wps:spPr>
                          <a:xfrm>
                            <a:off x="720" y="199152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BIA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700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BIA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0200" y="434520"/>
                            <a:ext cx="380880" cy="60948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228600" y="0"/>
                              <a:ext cx="1522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8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57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190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238320" y="12348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4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15228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1943280"/>
                            <a:ext cx="190440" cy="609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8160" y="0"/>
                              <a:ext cx="1522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8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57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4480" y="41904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4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3360"/>
                              <a:ext cx="0" cy="30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960" y="11430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1680" y="1443960"/>
                            <a:ext cx="247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986760"/>
                            <a:ext cx="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714680"/>
                            <a:ext cx="720" cy="29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48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800" y="270360"/>
                            <a:ext cx="30348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0"/>
                              <a:ext cx="0" cy="22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640" y="2514600"/>
                            <a:ext cx="18216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37160"/>
                              <a:ext cx="182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8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60200"/>
                              <a:ext cx="136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182880"/>
                              <a:ext cx="907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205920"/>
                              <a:ext cx="450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40" y="228600"/>
                              <a:ext cx="43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01320" y="16002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1520" y="18918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0640" y="1143000"/>
                            <a:ext cx="190440" cy="6094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8160" y="0"/>
                              <a:ext cx="15228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8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192" y="192"/>
                                  </a:lnTo>
                                  <a:lnTo>
                                    <a:pt x="192" y="576"/>
                                  </a:lnTo>
                                  <a:lnTo>
                                    <a:pt x="0" y="576"/>
                                  </a:lnTo>
                                  <a:lnTo>
                                    <a:pt x="0" y="7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14480" y="419040"/>
                              <a:ext cx="7632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96">
                                  <a:moveTo>
                                    <a:pt x="0" y="48"/>
                                  </a:moveTo>
                                  <a:lnTo>
                                    <a:pt x="96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3720"/>
                              <a:ext cx="0" cy="30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080" y="73908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22536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3840" y="27716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bidi="ar-SA"/>
                                </w:rPr>
                                <w:t>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4pt;margin-top:-245.15pt;width:148.55pt;height:245.25pt" coordorigin="4768,-4903" coordsize="2971,4905">
                <v:shape id="shape_0" fillcolor="white" stroked="f" o:allowincell="f" style="position:absolute;left:4769;top:-1767;width:1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BIAS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8;top:-4152;width:107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BIAS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29;top:-4220;width:599;height:960">
                  <v:shape id="shape_0" coordsize="192,768" path="m0,0l0,192l192,192l192,576l0,576l0,768e" stroked="t" o:allowincell="f" style="position:absolute;left:6089;top:-4219;width:239;height:959;flip:y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line id="shape_0" from="5729,-3739" to="6028,-3739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96,96" path="m0,48l96,0l96,96l0,48xe" fillcolor="black" stroked="t" o:allowincell="f" style="position:absolute;left:6104;top:-4024;width:119;height:119;flip:xy;mso-wrap-style:none;v-text-anchor:middle;rotation:180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6029,-3979" to="6029,-35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029;top:-1844;width:299;height:960">
                  <v:shape id="shape_0" coordsize="192,768" path="m0,0l0,192l192,192l192,576l0,576l0,768e" stroked="t" o:allowincell="f" style="position:absolute;left:6089;top:-1843;width:239;height:959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6,96" path="m0,48l96,0l96,96l0,48xe" fillcolor="black" stroked="t" o:allowincell="f" style="position:absolute;left:6209;top:-1183;width:119;height:119;mso-wrap-style:none;v-text-anchor:middle;rotation:180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6029,-1601" to="6029,-112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845;top:-31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5,-2629" to="5774,-2628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329,-3349" to="6329,-2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9,-2203" to="6329,-17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9;top:-490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89;top:-4477;width:477;height:357">
                  <v:line id="shape_0" from="6089,-4477" to="6566,-447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28,-4477" to="6328,-41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185;top:-943;width:286;height:359">
                  <v:line id="shape_0" from="6185,-727" to="6471,-72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28,-943" to="6328,-72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20,-691" to="6434,-6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6,-655" to="6398,-65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92,-619" to="6362,-61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323,-583" to="6329,-58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660;top:-2383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45,-1924" to="7064,-192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29;top:-3104;width:299;height:960">
                  <v:shape id="shape_0" coordsize="192,768" path="m0,0l0,192l192,192l192,576l0,576l0,768e" stroked="t" o:allowincell="f" style="position:absolute;left:6089;top:-3103;width:239;height:959;mso-wrap-style:none;v-text-anchor:middle;rotation:180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96,96" path="m0,48l96,0l96,96l0,48xe" fillcolor="black" stroked="t" o:allowincell="f" style="position:absolute;left:6209;top:-2443;width:119;height:119;mso-wrap-style:none;v-text-anchor:middle;rotation:180">
                    <v:fill o:detectmouseclick="t" type="solid" color2="white"/>
                    <v:stroke color="black" weight="6480" joinstyle="round" endcap="flat"/>
                    <w10:wrap type="none"/>
                  </v:shape>
                  <v:line id="shape_0" from="6029,-2861" to="6029,-23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5294,-3739" to="6013,-373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295,-1354" to="6014,-135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55;top:-53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bidi="ar-SA"/>
                          </w:rPr>
                          <w:t>(i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2541905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00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-941705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4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-1856105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146.1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bidi="ar-SA" w:eastAsia="zh-C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13:00Z</dcterms:created>
  <dc:creator>aminh</dc:creator>
  <dc:description/>
  <cp:keywords/>
  <dc:language>en-US</dc:language>
  <cp:lastModifiedBy>熊ビル</cp:lastModifiedBy>
  <cp:lastPrinted>2006-08-15T15:31:00Z</cp:lastPrinted>
  <dcterms:modified xsi:type="dcterms:W3CDTF">2006-08-17T06:30:00Z</dcterms:modified>
  <cp:revision>12</cp:revision>
  <dc:subject/>
  <dc:title> </dc:title>
</cp:coreProperties>
</file>