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lem 1</w:t>
      </w:r>
    </w:p>
    <w:p>
      <w:pPr>
        <w:pStyle w:val="Normal"/>
        <w:rPr/>
      </w:pPr>
      <w:r>
        <w:rPr/>
        <w:t>For each of the circuits belo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termine analytical expressions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  <w:t>Based upon the results found in (1), determine whether the circuit is best characterized as a voltage, current, transconductance, or transresistance amplifi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ased upon the result in (2), determine an analytical expression for the proportionality constant of the dependent source in the 2-port model (i.e. if answer to (2) was a transconductance amplifier, determine an analytical expression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46685</wp:posOffset>
                </wp:positionV>
                <wp:extent cx="1714500" cy="2908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908800"/>
                          <a:chOff x="0" y="0"/>
                          <a:chExt cx="1714680" cy="2908800"/>
                        </a:xfrm>
                      </wpg:grpSpPr>
                      <wps:wsp>
                        <wps:cNvSpPr txBox="1"/>
                        <wps:spPr>
                          <a:xfrm>
                            <a:off x="1028880" y="4572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BI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4720" y="422280"/>
                            <a:ext cx="379800" cy="607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51920" cy="60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768">
                                  <a:moveTo>
                                    <a:pt x="0" y="0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92" y="576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0" y="76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080" y="304200"/>
                              <a:ext cx="189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880" y="113760"/>
                              <a:ext cx="75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6">
                                  <a:moveTo>
                                    <a:pt x="0" y="48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80" y="152280"/>
                              <a:ext cx="0" cy="303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1674360"/>
                            <a:ext cx="380880" cy="60948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228600" y="0"/>
                              <a:ext cx="15228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768">
                                  <a:moveTo>
                                    <a:pt x="0" y="0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92" y="576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0" y="76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920"/>
                              <a:ext cx="190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237960" y="12384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6">
                                  <a:moveTo>
                                    <a:pt x="0" y="48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52640"/>
                              <a:ext cx="0" cy="30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95160" y="118476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14763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1028880"/>
                            <a:ext cx="1440" cy="74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9680" y="2251800"/>
                            <a:ext cx="1821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36440"/>
                              <a:ext cx="182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59120"/>
                              <a:ext cx="13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2160"/>
                              <a:ext cx="9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20484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" y="227880"/>
                              <a:ext cx="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0560" y="720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868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2343240"/>
                            <a:ext cx="44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20" y="100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2566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1.55pt;width:135pt;height:229.05pt" coordorigin="5040,231" coordsize="2700,45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60;top:95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BIA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835;top:895;width:597;height:957">
                  <v:shape id="shape_0" coordsize="192,768" path="m0,0l0,192l192,192l192,576l0,576l0,768e" stroked="t" o:allowincell="f" style="position:absolute;left:5835;top:896;width:238;height:956;flip:y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line id="shape_0" from="6134,1375" to="6432,137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6,96" path="m0,48l96,0l96,96l0,48xe" fillcolor="black" stroked="t" o:allowincell="f" style="position:absolute;left:5953;top:1075;width:118;height:118;flip:xy;mso-wrap-style:none;v-text-anchor:middle">
                    <v:fill o:detectmouseclick="t" type="solid" color2="white"/>
                    <v:stroke color="black" weight="6480" joinstyle="round" endcap="flat"/>
                    <w10:wrap type="none"/>
                  </v:shape>
                  <v:line id="shape_0" from="6134,1136" to="6134,16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040;top:23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220;top:2866;width:599;height:960">
                  <v:shape id="shape_0" coordsize="192,768" path="m0,0l0,192l192,192l192,576l0,576l0,768e" stroked="t" o:allowincell="f" style="position:absolute;left:5580;top:2868;width:239;height:959;flip:y;mso-wrap-style:none;v-text-anchor:middle;rotation:180">
                    <v:fill o:detectmouseclick="t" on="false"/>
                    <v:stroke color="black" weight="6480" joinstyle="round" endcap="flat"/>
                    <w10:wrap type="none"/>
                  </v:shape>
                  <v:line id="shape_0" from="5220,3348" to="5519,334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6,96" path="m0,48l96,0l96,96l0,48xe" fillcolor="black" stroked="t" o:allowincell="f" style="position:absolute;left:5595;top:3063;width:119;height:119;flip:xy;mso-wrap-style:none;v-text-anchor:middle;rotation:180">
                    <v:fill o:detectmouseclick="t" type="solid" color2="white"/>
                    <v:stroke color="black" weight="6480" joinstyle="round" endcap="flat"/>
                    <w10:wrap type="none"/>
                  </v:shape>
                  <v:line id="shape_0" from="5520,3108" to="5520,358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135;top:2097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20,2556" to="6539,2556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834,1851" to="5835,3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85;top:3777;width:286;height:358">
                  <v:line id="shape_0" from="5685,3992" to="5971,399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828,3777" to="5828,39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20,4027" to="5934,40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56,4064" to="5898,40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92,4099" to="5862,409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823,4136" to="5829,41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6285,1365" to="7004,1365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220,3360" to="5220,3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5,3921" to="5909,3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5,389" to="5835,928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45;top:427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(b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59836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983560"/>
                          <a:chOff x="0" y="0"/>
                          <a:chExt cx="5486400" cy="598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98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4915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000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228600"/>
                            <a:ext cx="1828800" cy="262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600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8800" cy="2629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960" y="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95616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outpu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1336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inpu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62120" y="1413360"/>
                                <a:ext cx="190440" cy="6094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38160" y="0"/>
                                  <a:ext cx="15228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768">
                                      <a:moveTo>
                                        <a:pt x="0" y="0"/>
                                      </a:moveTo>
                                      <a:lnTo>
                                        <a:pt x="0" y="192"/>
                                      </a:lnTo>
                                      <a:lnTo>
                                        <a:pt x="192" y="192"/>
                                      </a:lnTo>
                                      <a:lnTo>
                                        <a:pt x="192" y="576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76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14120" y="419400"/>
                                  <a:ext cx="763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96">
                                      <a:moveTo>
                                        <a:pt x="0" y="48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96" y="96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2640"/>
                                  <a:ext cx="0" cy="30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2120" y="498960"/>
                                <a:ext cx="190440" cy="6094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38160" y="0"/>
                                  <a:ext cx="15228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768">
                                      <a:moveTo>
                                        <a:pt x="0" y="0"/>
                                      </a:moveTo>
                                      <a:lnTo>
                                        <a:pt x="0" y="192"/>
                                      </a:lnTo>
                                      <a:lnTo>
                                        <a:pt x="192" y="192"/>
                                      </a:lnTo>
                                      <a:lnTo>
                                        <a:pt x="192" y="576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76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14120" y="419400"/>
                                  <a:ext cx="763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96">
                                      <a:moveTo>
                                        <a:pt x="0" y="48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96" y="96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2640"/>
                                  <a:ext cx="0" cy="30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52560" y="1028880"/>
                                <a:ext cx="7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1960" y="498600"/>
                                <a:ext cx="144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49356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0280" y="270360"/>
                                <a:ext cx="30348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3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6880" y="1962000"/>
                                <a:ext cx="18216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6800"/>
                                  <a:ext cx="182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" y="159480"/>
                                  <a:ext cx="13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182520"/>
                                  <a:ext cx="90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20520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480" y="22824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43080" y="1714680"/>
                                <a:ext cx="247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840" y="124776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4240" y="228600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(a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86080" y="2908800"/>
                            <a:ext cx="1952640" cy="304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5800" y="51840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76240" y="1775520"/>
                              <a:ext cx="190440" cy="6094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8160" y="0"/>
                                <a:ext cx="15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120" y="419040"/>
                                <a:ext cx="76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52640"/>
                                <a:ext cx="0" cy="30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975600"/>
                              <a:ext cx="380880" cy="60948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228600" y="0"/>
                                <a:ext cx="15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456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37960" y="123840"/>
                                <a:ext cx="76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5228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9440" y="434520"/>
                              <a:ext cx="1144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960">
                                  <a:moveTo>
                                    <a:pt x="96" y="0"/>
                                  </a:moveTo>
                                  <a:lnTo>
                                    <a:pt x="96" y="192"/>
                                  </a:lnTo>
                                  <a:lnTo>
                                    <a:pt x="192" y="240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92" y="432"/>
                                  </a:lnTo>
                                  <a:lnTo>
                                    <a:pt x="0" y="528"/>
                                  </a:lnTo>
                                  <a:lnTo>
                                    <a:pt x="192" y="624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96" y="768"/>
                                  </a:lnTo>
                                  <a:lnTo>
                                    <a:pt x="96" y="96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1944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BI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400" y="208224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151452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1000" y="2381400"/>
                              <a:ext cx="182160" cy="22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6440"/>
                                <a:ext cx="18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15948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8216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205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480" y="22788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3480" y="97740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in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66560" y="1278360"/>
                              <a:ext cx="24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6480" y="13849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out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6680" y="167652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0" y="270720"/>
                              <a:ext cx="30348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19000" y="26974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(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14880" y="571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71.15pt" coordorigin="0,0" coordsize="8640,9423">
                <v:rect id="shape_0" stroked="f" o:allowincell="f" style="position:absolute;left:0;top:0;width:8639;height:94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960;top:77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63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80;top:360;width:2880;height:4140">
                  <v:shape id="shape_0" fillcolor="white" stroked="f" o:allowincell="f" style="position:absolute;left:2520;top:144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20;top:288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080;top:360;width:2880;height:4140">
                    <v:shape id="shape_0" fillcolor="white" stroked="f" o:allowincell="f" style="position:absolute;left:2220;top:360;width:89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D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880;top:1866;width:107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outpu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80;top:2586;width:89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inpu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280;top:2585;width:299;height:960">
                      <v:shape id="shape_0" coordsize="192,768" path="m0,0l0,192l192,192l192,576l0,576l0,768e" stroked="t" o:allowincell="f" style="position:absolute;left:2340;top:2586;width:239;height:959;mso-wrap-style:none;v-text-anchor:middle;rotation:180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96,96" path="m0,48l96,0l96,96l0,48xe" fillcolor="black" stroked="t" o:allowincell="f" style="position:absolute;left:2460;top:3246;width:119;height:119;mso-wrap-style:none;v-text-anchor:middle;rotation:180;mso-position-horizontal-relative:char">
                        <v:fill o:detectmouseclick="t" type="solid" color2="white"/>
                        <v:stroke color="black" weight="6480" joinstyle="round" endcap="flat"/>
                        <w10:wrap type="none"/>
                      </v:shape>
                      <v:line id="shape_0" from="2280,2826" to="2280,3304" stroked="t" o:allowincell="f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280;top:1145;width:299;height:960">
                      <v:shape id="shape_0" coordsize="192,768" path="m0,0l0,192l192,192l192,576l0,576l0,768e" stroked="t" o:allowincell="f" style="position:absolute;left:2340;top:1146;width:239;height:959;mso-wrap-style:none;v-text-anchor:middle;rotation:180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96,96" path="m0,48l96,0l96,96l0,48xe" fillcolor="black" stroked="t" o:allowincell="f" style="position:absolute;left:2460;top:1806;width:119;height:119;mso-wrap-style:none;v-text-anchor:middle;rotation:180;mso-position-horizontal-relative:char">
                        <v:fill o:detectmouseclick="t" type="solid" color2="white"/>
                        <v:stroke color="black" weight="6480" joinstyle="round" endcap="flat"/>
                        <w10:wrap type="none"/>
                      </v:shape>
                      <v:line id="shape_0" from="2280,1386" to="2280,1864" stroked="t" o:allowincell="f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2580,1980" to="2580,269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5,1145" to="1966,160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5,1137" to="2624,113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340;top:786;width:477;height:357">
                      <v:line id="shape_0" from="2340,786" to="2817,786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79,786" to="2579,114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45;top:3450;width:286;height:358">
                      <v:line id="shape_0" from="2445,3665" to="2731,366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8,3450" to="2588,366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80,3701" to="2694,370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6,3737" to="2658,373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3773" to="2622,377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3,3809" to="2589,3809" stroked="t" o:allowincell="f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1620,3060" to="2009,3060" stroked="t" o:allowincell="f" style="position:absolute;flip:x;mso-position-horizontal-relative:char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2565,2325" to="3284,2325" stroked="t" o:allowincell="f" style="position:absolute;mso-position-horizontal-relative:char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205;top:3960;width:71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(a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340;top:4581;width:3075;height:4788">
                  <v:shape id="shape_0" fillcolor="white" stroked="f" o:allowincell="f" style="position:absolute;left:3420;top:5397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720;top:7376;width:299;height:960">
                    <v:shape id="shape_0" coordsize="192,768" path="m0,0l0,192l192,192l192,576l0,576l0,768e" stroked="t" o:allowincell="f" style="position:absolute;left:3780;top:7377;width:239;height:959;mso-wrap-style:none;v-text-anchor:middle;rotation:180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96,96" path="m0,48l96,0l96,96l0,48xe" fillcolor="black" stroked="t" o:allowincell="f" style="position:absolute;left:3900;top:8037;width:119;height:119;mso-wrap-style:none;v-text-anchor:middle;rotation:180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3720,7617" to="3720,8095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20;top:6116;width:599;height:960">
                    <v:shape id="shape_0" coordsize="192,768" path="m0,0l0,192l192,192l192,576l0,576l0,768e" stroked="t" o:allowincell="f" style="position:absolute;left:3780;top:6117;width:239;height:959;flip:y;mso-wrap-style:none;v-text-anchor:middle;rotation:180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3420,6597" to="3719,6597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96,96" path="m0,48l96,0l96,96l0,48xe" fillcolor="black" stroked="t" o:allowincell="f" style="position:absolute;left:3795;top:6312;width:119;height:119;flip:xy;mso-wrap-style:none;v-text-anchor:middle;rotation:180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3720,6357" to="3720,683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coordsize="192,960" path="m96,0l96,192l192,240l0,336l192,432l0,528l192,624l0,720l96,768l96,960e" stroked="t" o:allowincell="f" style="position:absolute;left:3930;top:5265;width:179;height:899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 id="shape_0" fillcolor="white" stroked="f" o:allowincell="f" style="position:absolute;left:2340;top:7446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BIA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760,7860" to="3479,7860" stroked="t" o:allowincell="f" style="position:absolute;mso-position-horizontal-relative:char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4020,6966" to="4020,75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85;top:8331;width:286;height:358">
                    <v:line id="shape_0" from="3885,8546" to="4171,854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028,8331" to="4028,854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20,8582" to="4134,8582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56,8618" to="4098,861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92,8654" to="4062,8654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023,8690" to="4029,8690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535;top:6120;width:8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inp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075,6594" to="3464,6594" stroked="t" o:allowincell="f" style="position:absolute;flip:x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335;top:6762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outp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020,7221" to="4739,7221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660;top:4581;width:8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D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780;top:5007;width:477;height:357">
                    <v:line id="shape_0" from="3780,5007" to="4257,500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019,5007" to="4019,5364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630;top:8829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(c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220;top:9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28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886880"/>
                          <a:chOff x="0" y="0"/>
                          <a:chExt cx="5486400" cy="788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4800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858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829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800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829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7432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 xml:space="preserve">                  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28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857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7120" y="4229280"/>
                            <a:ext cx="1838880" cy="358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4240" y="3238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(f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38880" cy="325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61960" y="434160"/>
                                <a:ext cx="380880" cy="60948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228600" y="0"/>
                                  <a:ext cx="15228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768">
                                      <a:moveTo>
                                        <a:pt x="0" y="0"/>
                                      </a:moveTo>
                                      <a:lnTo>
                                        <a:pt x="0" y="192"/>
                                      </a:lnTo>
                                      <a:lnTo>
                                        <a:pt x="192" y="192"/>
                                      </a:lnTo>
                                      <a:lnTo>
                                        <a:pt x="192" y="576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76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0492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237960" y="123840"/>
                                  <a:ext cx="763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96">
                                      <a:moveTo>
                                        <a:pt x="0" y="48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96" y="96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15228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61960" y="74664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240" y="1102680"/>
                                <a:ext cx="447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52400" y="2453400"/>
                                <a:ext cx="190440" cy="6094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38160" y="0"/>
                                  <a:ext cx="15228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768">
                                      <a:moveTo>
                                        <a:pt x="0" y="0"/>
                                      </a:moveTo>
                                      <a:lnTo>
                                        <a:pt x="0" y="192"/>
                                      </a:lnTo>
                                      <a:lnTo>
                                        <a:pt x="192" y="192"/>
                                      </a:lnTo>
                                      <a:lnTo>
                                        <a:pt x="192" y="576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76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14120" y="419040"/>
                                  <a:ext cx="763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96">
                                      <a:moveTo>
                                        <a:pt x="0" y="48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96" y="96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2640"/>
                                  <a:ext cx="0" cy="30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552240" y="2452680"/>
                                <a:ext cx="144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244764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61960" y="1463040"/>
                                <a:ext cx="380880" cy="60948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228600" y="0"/>
                                  <a:ext cx="15228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768">
                                      <a:moveTo>
                                        <a:pt x="0" y="0"/>
                                      </a:moveTo>
                                      <a:lnTo>
                                        <a:pt x="0" y="192"/>
                                      </a:lnTo>
                                      <a:lnTo>
                                        <a:pt x="192" y="192"/>
                                      </a:lnTo>
                                      <a:lnTo>
                                        <a:pt x="192" y="576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76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0456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237960" y="123480"/>
                                  <a:ext cx="763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96">
                                      <a:moveTo>
                                        <a:pt x="0" y="48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96" y="96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15228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46484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inpu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42720" y="1765800"/>
                                <a:ext cx="247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840" y="986760"/>
                                <a:ext cx="7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840" y="2005920"/>
                                <a:ext cx="7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4240" y="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90560" y="270360"/>
                                <a:ext cx="30348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3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1400" y="3025080"/>
                                <a:ext cx="18216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6440"/>
                                  <a:ext cx="182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59120"/>
                                  <a:ext cx="13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182160"/>
                                  <a:ext cx="90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20484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840" y="22788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53080" y="194688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outpu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2920" y="223812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14600" y="4229280"/>
                            <a:ext cx="1838880" cy="354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5880" y="32004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(g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61960" y="434160"/>
                              <a:ext cx="380880" cy="60948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228600" y="0"/>
                                <a:ext cx="15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492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38320" y="123840"/>
                                <a:ext cx="76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5228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1960" y="74664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102680"/>
                              <a:ext cx="447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2400" y="2453400"/>
                              <a:ext cx="190440" cy="6094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8160" y="0"/>
                                <a:ext cx="15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480" y="419040"/>
                                <a:ext cx="76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52640"/>
                                <a:ext cx="0" cy="30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52600" y="2452680"/>
                              <a:ext cx="144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244764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1960" y="1463040"/>
                              <a:ext cx="380880" cy="60948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228600" y="0"/>
                                <a:ext cx="15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456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38320" y="123480"/>
                                <a:ext cx="76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5228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46484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in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43080" y="1765800"/>
                              <a:ext cx="24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986760"/>
                              <a:ext cx="72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2005920"/>
                              <a:ext cx="72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424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90560" y="270360"/>
                              <a:ext cx="30348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1400" y="3025080"/>
                              <a:ext cx="182160" cy="22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6440"/>
                                <a:ext cx="18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15912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18216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20484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840" y="22788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53080" y="10285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out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3280" y="132012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390600"/>
                            <a:ext cx="2190600" cy="338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90600" cy="3032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05160" y="51804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BIA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66960" cy="303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81200" y="1432440"/>
                                  <a:ext cx="190440" cy="6094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38160" y="0"/>
                                    <a:ext cx="152280" cy="60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768">
                                        <a:moveTo>
                                          <a:pt x="0" y="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192" y="192"/>
                                        </a:lnTo>
                                        <a:lnTo>
                                          <a:pt x="192" y="576"/>
                                        </a:lnTo>
                                        <a:lnTo>
                                          <a:pt x="0" y="576"/>
                                        </a:lnTo>
                                        <a:lnTo>
                                          <a:pt x="0" y="7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14120" y="419040"/>
                                    <a:ext cx="7632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96">
                                        <a:moveTo>
                                          <a:pt x="0" y="48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96" y="96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52280"/>
                                    <a:ext cx="0" cy="304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0760" y="2226960"/>
                                  <a:ext cx="38088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28600" y="0"/>
                                    <a:ext cx="152280" cy="60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768">
                                        <a:moveTo>
                                          <a:pt x="0" y="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192" y="192"/>
                                        </a:lnTo>
                                        <a:lnTo>
                                          <a:pt x="192" y="576"/>
                                        </a:lnTo>
                                        <a:lnTo>
                                          <a:pt x="0" y="576"/>
                                        </a:lnTo>
                                        <a:lnTo>
                                          <a:pt x="0" y="7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04560"/>
                                    <a:ext cx="190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237960" y="123840"/>
                                    <a:ext cx="7632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96">
                                        <a:moveTo>
                                          <a:pt x="0" y="48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96" y="96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15228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5960" y="2804040"/>
                                  <a:ext cx="182160" cy="22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6440"/>
                                    <a:ext cx="182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0"/>
                                    <a:ext cx="0" cy="136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" y="159480"/>
                                    <a:ext cx="136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182160"/>
                                    <a:ext cx="907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0" y="20520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7480" y="22788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0760" y="253944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040" y="2895480"/>
                                  <a:ext cx="447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198108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1000" y="483120"/>
                                  <a:ext cx="379800" cy="607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51920" cy="60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768">
                                        <a:moveTo>
                                          <a:pt x="0" y="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192" y="192"/>
                                        </a:lnTo>
                                        <a:lnTo>
                                          <a:pt x="192" y="576"/>
                                        </a:lnTo>
                                        <a:lnTo>
                                          <a:pt x="0" y="576"/>
                                        </a:lnTo>
                                        <a:lnTo>
                                          <a:pt x="0" y="7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80" y="304200"/>
                                    <a:ext cx="1897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4880" y="113760"/>
                                    <a:ext cx="75600" cy="7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96">
                                        <a:moveTo>
                                          <a:pt x="0" y="48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96" y="96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0080" y="152280"/>
                                    <a:ext cx="0" cy="303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66840" y="78084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104760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240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ＭＳ 明朝;MS Mincho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ＭＳ 明朝;MS Mincho" w:cs="Times New Roman"/>
                                        <w:color w:val="auto"/>
                                        <w:lang w:val="en-US" w:bidi="ar-SA"/>
                                      </w:rPr>
                                      <w:t>D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28720" y="270360"/>
                                  <a:ext cx="30348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34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20" y="0"/>
                                    <a:ext cx="0" cy="227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43244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ＭＳ 明朝;MS Mincho" w:cs="Times New Roman"/>
                                        <w:color w:val="auto"/>
                                        <w:lang w:val="en-US" w:bidi="ar-SA"/>
                                      </w:rPr>
                                      <w:t>inpu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43080" y="1733400"/>
                                  <a:ext cx="247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81160" y="103248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ＭＳ 明朝;MS Mincho" w:cs="Times New Roman"/>
                                        <w:color w:val="auto"/>
                                        <w:lang w:val="en-US" w:bidi="ar-SA"/>
                                      </w:rPr>
                                      <w:t>outpu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81000" y="132408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52400" y="30384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(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53440" y="508680"/>
                            <a:ext cx="1733040" cy="326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8160" y="439920"/>
                              <a:ext cx="6858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BIAS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4720" y="2005920"/>
                              <a:ext cx="379800" cy="60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60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303480"/>
                                <a:ext cx="189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960"/>
                                <a:ext cx="756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15192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28160" y="1125720"/>
                              <a:ext cx="6858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BIA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4720" y="1090800"/>
                              <a:ext cx="379800" cy="607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51920" cy="60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304200"/>
                                <a:ext cx="189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4880" y="113760"/>
                                <a:ext cx="756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080" y="15264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0560" y="138888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4720" y="404280"/>
                              <a:ext cx="379800" cy="607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51920" cy="60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304200"/>
                                <a:ext cx="189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4880" y="113760"/>
                                <a:ext cx="756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080" y="15264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0560" y="703080"/>
                              <a:ext cx="457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1663200"/>
                              <a:ext cx="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93924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12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2440" y="270360"/>
                              <a:ext cx="30348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47240" y="2049840"/>
                              <a:ext cx="6858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BIA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9640" y="231264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4240" y="16135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out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4440" y="190512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69172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in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04720" y="252972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1440" y="29203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(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21pt" coordorigin="0,0" coordsize="8640,12420">
                <v:rect id="shape_0" stroked="f" o:allowincell="f" style="position:absolute;left:0;top:0;width:863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400;top:75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08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91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08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75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91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6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27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4320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 xml:space="preserve">                  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16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45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32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04;top:6660;width:2896;height:5640">
                  <v:shape id="shape_0" fillcolor="white" stroked="f" o:allowincell="f" style="position:absolute;left:1829;top:1176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(f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04;top:6660;width:2896;height:5122">
                    <v:group id="shape_0" style="position:absolute;left:1589;top:7343;width:599;height:960">
                      <v:shape id="shape_0" coordsize="192,768" path="m0,0l0,192l192,192l192,576l0,576l0,768e" stroked="t" o:allowincell="f" style="position:absolute;left:1949;top:7344;width:239;height:959;flip:y;mso-wrap-style:none;v-text-anchor:middle;rotation:180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589,7824" to="1888,7824" stroked="t" o:allowincell="f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6,96" path="m0,48l96,0l96,96l0,48xe" fillcolor="black" stroked="t" o:allowincell="f" style="position:absolute;left:1964;top:7539;width:119;height:119;flip:xy;mso-wrap-style:none;v-text-anchor:middle;rotation:180;mso-position-horizontal-relative:char">
                        <v:fill o:detectmouseclick="t" type="solid" color2="white"/>
                        <v:stroke color="black" weight="6480" joinstyle="round" endcap="flat"/>
                        <w10:wrap type="none"/>
                      </v:shape>
                      <v:line id="shape_0" from="1889,7584" to="1889,806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1589,7836" to="1589,837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4,8397" to="2278,83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889;top:10523;width:299;height:960">
                      <v:shape id="shape_0" coordsize="192,768" path="m0,0l0,192l192,192l192,576l0,576l0,768e" stroked="t" o:allowincell="f" style="position:absolute;left:1949;top:10524;width:239;height:959;mso-wrap-style:none;v-text-anchor:middle;rotation:180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96,96" path="m0,48l96,0l96,96l0,48xe" fillcolor="black" stroked="t" o:allowincell="f" style="position:absolute;left:2069;top:11184;width:119;height:119;mso-wrap-style:none;v-text-anchor:middle;rotation:180;mso-position-horizontal-relative:char">
                        <v:fill o:detectmouseclick="t" type="solid" color2="white"/>
                        <v:stroke color="black" weight="6480" joinstyle="round" endcap="flat"/>
                        <w10:wrap type="none"/>
                      </v:shape>
                      <v:line id="shape_0" from="1889,10764" to="1889,11242" stroked="t" o:allowincell="f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1574,10523" to="1575,1098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4,10515" to="2233,1051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589;top:8963;width:599;height:960">
                      <v:shape id="shape_0" coordsize="192,768" path="m0,0l0,192l192,192l192,576l0,576l0,768e" stroked="t" o:allowincell="f" style="position:absolute;left:1949;top:8964;width:239;height:959;flip:y;mso-wrap-style:none;v-text-anchor:middle;rotation:180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589,9444" to="1888,9444" stroked="t" o:allowincell="f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6,96" path="m0,48l96,0l96,96l0,48xe" fillcolor="black" stroked="t" o:allowincell="f" style="position:absolute;left:1964;top:9159;width:119;height:119;flip:xy;mso-wrap-style:none;v-text-anchor:middle;rotation:180;mso-position-horizontal-relative:char">
                        <v:fill o:detectmouseclick="t" type="solid" color2="white"/>
                        <v:stroke color="black" weight="6480" joinstyle="round" endcap="flat"/>
                        <w10:wrap type="none"/>
                      </v:shape>
                      <v:line id="shape_0" from="1889,9204" to="1889,968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704;top:8967;width:89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inpu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244,9441" to="1633,9441" stroked="t" o:allowincell="f" style="position:absolute;flip:x;mso-position-horizontal-relative:char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2189,8214" to="2189,91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9,9819" to="2189,1071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829;top:6660;width:89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D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949;top:7086;width:477;height:357">
                      <v:line id="shape_0" from="1949,7086" to="2426,7086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88,7086" to="2188,744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45;top:11424;width:286;height:358">
                      <v:line id="shape_0" from="2045,11639" to="2331,11639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88,11424" to="2188,1163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80,11675" to="2294,1167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16,11711" to="2258,1171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52,11747" to="2222,1174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83,11783" to="2189,11783" stroked="t" o:allowincell="f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2520;top:9726;width:107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outpu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205,10185" to="2924,10185" stroked="t" o:allowincell="f" style="position:absolute;mso-position-horizontal-relative:char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960;top:6660;width:2896;height:5580">
                  <v:shape id="shape_0" fillcolor="white" stroked="f" o:allowincell="f" style="position:absolute;left:5056;top:1170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(g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845;top:7343;width:599;height:960">
                    <v:shape id="shape_0" coordsize="192,768" path="m0,0l0,192l192,192l192,576l0,576l0,768e" stroked="t" o:allowincell="f" style="position:absolute;left:5205;top:7344;width:239;height:959;flip:y;mso-wrap-style:none;v-text-anchor:middle;rotation:180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4845,7824" to="5144,7824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96,96" path="m0,48l96,0l96,96l0,48xe" fillcolor="black" stroked="t" o:allowincell="f" style="position:absolute;left:5220;top:7539;width:119;height:119;flip:xy;mso-wrap-style:none;v-text-anchor:middle;rotation:180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5145,7584" to="5145,806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4845,7836" to="4845,83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30,8397" to="5534,83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145;top:10523;width:299;height:960">
                    <v:shape id="shape_0" coordsize="192,768" path="m0,0l0,192l192,192l192,576l0,576l0,768e" stroked="t" o:allowincell="f" style="position:absolute;left:5205;top:10524;width:239;height:959;mso-wrap-style:none;v-text-anchor:middle;rotation:180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96,96" path="m0,48l96,0l96,96l0,48xe" fillcolor="black" stroked="t" o:allowincell="f" style="position:absolute;left:5325;top:11184;width:119;height:119;mso-wrap-style:none;v-text-anchor:middle;rotation:180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5145,10764" to="5145,11242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4830,10523" to="4831,1098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70,10515" to="5489,105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845;top:8963;width:599;height:960">
                    <v:shape id="shape_0" coordsize="192,768" path="m0,0l0,192l192,192l192,576l0,576l0,768e" stroked="t" o:allowincell="f" style="position:absolute;left:5205;top:8964;width:239;height:959;flip:y;mso-wrap-style:none;v-text-anchor:middle;rotation:180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4845,9444" to="5144,9444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96,96" path="m0,48l96,0l96,96l0,48xe" fillcolor="black" stroked="t" o:allowincell="f" style="position:absolute;left:5220;top:9159;width:119;height:119;flip:xy;mso-wrap-style:none;v-text-anchor:middle;rotation:180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5145,9204" to="5145,968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960;top:8967;width:8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inp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500,9441" to="4889,9441" stroked="t" o:allowincell="f" style="position:absolute;flip:x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5445,8214" to="5445,91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45,9819" to="5445,107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085;top:6660;width:8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D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205;top:7086;width:477;height:357">
                    <v:line id="shape_0" from="5205,7086" to="5682,708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444,7086" to="5444,744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01;top:11424;width:286;height:358">
                    <v:line id="shape_0" from="5301,11639" to="5587,11639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444,11424" to="5444,1163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336,11675" to="5550,1167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372,11711" to="5514,1171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408,11747" to="5478,1174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439,11783" to="5445,11783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776;top:828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outp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461,8739" to="6180,8739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90;top:615;width:3450;height:5325">
                  <v:group id="shape_0" style="position:absolute;left:690;top:615;width:3450;height:4774">
                    <v:shape id="shape_0" fillcolor="white" stroked="f" o:allowincell="f" style="position:absolute;left:3060;top:1431;width:107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BIA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90;top:615;width:2940;height:4774">
                      <v:group id="shape_0" style="position:absolute;left:1920;top:2870;width:299;height:960">
                        <v:shape id="shape_0" coordsize="192,768" path="m0,0l0,192l192,192l192,576l0,576l0,768e" stroked="t" o:allowincell="f" style="position:absolute;left:1980;top:2871;width:239;height:959;mso-wrap-style:none;v-text-anchor:middle;rotation:180;mso-position-horizontal-relative:char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coordsize="96,96" path="m0,48l96,0l96,96l0,48xe" fillcolor="black" stroked="t" o:allowincell="f" style="position:absolute;left:2100;top:3531;width:119;height:119;mso-wrap-style:none;v-text-anchor:middle;rotation:180;mso-position-horizontal-relative:char">
                          <v:fill o:detectmouseclick="t" type="solid" color2="white"/>
                          <v:stroke color="black" weight="6480" joinstyle="round" endcap="flat"/>
                          <w10:wrap type="none"/>
                        </v:shape>
                        <v:line id="shape_0" from="1920,3111" to="1920,3589" stroked="t" o:allowincell="f" style="position:absolute;flip:y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20;top:4121;width:599;height:960">
                        <v:shape id="shape_0" coordsize="192,768" path="m0,0l0,192l192,192l192,576l0,576l0,768e" stroked="t" o:allowincell="f" style="position:absolute;left:1980;top:4122;width:239;height:959;flip:y;mso-wrap-style:none;v-text-anchor:middle;rotation:180;mso-position-horizontal-relative:char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1620,4602" to="1919,4602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coordsize="96,96" path="m0,48l96,0l96,96l0,48xe" fillcolor="black" stroked="t" o:allowincell="f" style="position:absolute;left:1995;top:4317;width:119;height:119;flip:xy;mso-wrap-style:none;v-text-anchor:middle;rotation:180;mso-position-horizontal-relative:char">
                          <v:fill o:detectmouseclick="t" type="solid" color2="white"/>
                          <v:stroke color="black" weight="6480" joinstyle="round" endcap="flat"/>
                          <w10:wrap type="none"/>
                        </v:shape>
                        <v:line id="shape_0" from="1920,4362" to="1920,4841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85;top:5031;width:286;height:358">
                        <v:line id="shape_0" from="2085,5246" to="2371,5246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228,5031" to="2228,5245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120,5282" to="2334,5282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156,5318" to="2298,5318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192,5354" to="2262,5354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223,5390" to="2229,5390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1620,4614" to="1620,515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5,5175" to="2309,517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0,3735" to="2220,427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235;top:1375;width:597;height:957">
                        <v:shape id="shape_0" coordsize="192,768" path="m0,0l0,192l192,192l192,576l0,576l0,768e" stroked="t" o:allowincell="f" style="position:absolute;left:2235;top:1376;width:238;height:956;flip:y;mso-wrap-style:none;v-text-anchor:middle;mso-position-horizontal-relative:char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2534,1855" to="2832,1855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coordsize="96,96" path="m0,48l96,0l96,96l0,48xe" fillcolor="black" stroked="t" o:allowincell="f" style="position:absolute;left:2353;top:1555;width:118;height:118;flip:xy;mso-wrap-style:none;v-text-anchor:middle;mso-position-horizontal-relative:char">
                          <v:fill o:detectmouseclick="t" type="solid" color2="white"/>
                          <v:stroke color="black" weight="6480" joinstyle="round" endcap="flat"/>
                          <w10:wrap type="none"/>
                        </v:shape>
                        <v:line id="shape_0" from="2534,1616" to="2534,2093" stroked="t" o:allowincell="f" style="position:absolute;flip:y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2685,1845" to="3404,1845" stroked="t" o:allowincell="f" style="position:absolute;mso-position-horizontal-relative:char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35,2265" to="2235,298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875;top:615;width:8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D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995;top:1041;width:477;height:357">
                        <v:line id="shape_0" from="1995,1041" to="2472,1041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234,1041" to="2234,1398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90;top:2871;width:8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inpu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230,3345" to="1619,3345" stroked="t" o:allowincell="f" style="position:absolute;flip:x;mso-position-horizontal-relative:char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550;top:2241;width:107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outpu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235,2700" to="2954,2700" stroked="t" o:allowincell="f" style="position:absolute;mso-position-horizontal-relative:char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1875;top:540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(d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651;top:801;width:2729;height:5139">
                  <v:shape id="shape_0" fillcolor="white" stroked="f" o:allowincell="f" style="position:absolute;left:6270;top:1494;width:107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BIAS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446;top:3960;width:597;height:957">
                    <v:shape id="shape_0" coordsize="192,768" path="m0,0l0,192l192,192l192,576l0,576l0,768e" stroked="t" o:allowincell="f" style="position:absolute;left:5446;top:3960;width:238;height:956;mso-wrap-style:none;v-text-anchor:middle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5745,4438" to="6043,443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96,96" path="m0,48l96,0l96,96l0,48xe" fillcolor="black" stroked="t" o:allowincell="f" style="position:absolute;left:5446;top:4618;width:118;height:118;mso-wrap-style:none;v-text-anchor:middle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5745,4199" to="5745,467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270;top:2574;width:107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BIAS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446;top:2518;width:597;height:957">
                    <v:shape id="shape_0" coordsize="192,768" path="m0,0l0,192l192,192l192,576l0,576l0,768e" stroked="t" o:allowincell="f" style="position:absolute;left:5446;top:2519;width:238;height:956;flip:y;mso-wrap-style:none;v-text-anchor:middle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5745,2998" to="6043,299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96,96" path="m0,48l96,0l96,96l0,48xe" fillcolor="black" stroked="t" o:allowincell="f" style="position:absolute;left:5564;top:2698;width:118;height:118;flip:xy;mso-wrap-style:none;v-text-anchor:middle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5745,2759" to="5745,3236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5896,2988" to="6615,2988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446;top:1437;width:597;height:957">
                    <v:shape id="shape_0" coordsize="192,768" path="m0,0l0,192l192,192l192,576l0,576l0,768e" stroked="t" o:allowincell="f" style="position:absolute;left:5446;top:1438;width:238;height:956;flip:y;mso-wrap-style:none;v-text-anchor:middle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5745,1917" to="6043,191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96,96" path="m0,48l96,0l96,96l0,48xe" fillcolor="black" stroked="t" o:allowincell="f" style="position:absolute;left:5564;top:1617;width:118;height:118;flip:xy;mso-wrap-style:none;v-text-anchor:middle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5745,1678" to="5745,2155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5896,1908" to="6615,1909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5446,3420" to="5446,41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2280" to="5446,26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086;top:801;width:8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D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206;top:1227;width:477;height:357">
                    <v:line id="shape_0" from="5206,1227" to="5683,122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445,1227" to="5445,1584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300;top:4029;width:107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BIAS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926,4443" to="6645,4443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76;top:3342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outp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461,3801" to="6180,3801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651;top:5040;width:8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inp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446,4785" to="5446,5324" stroked="t" o:allowincell="f" style="position:absolute;flip:y;mso-position-horizontal-relative:char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220;top:540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(e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4575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57440"/>
                          <a:chOff x="0" y="0"/>
                          <a:chExt cx="5486400" cy="3457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4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00680" y="914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514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600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343080"/>
                            <a:ext cx="1887120" cy="309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0" y="5713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21715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3716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990440"/>
                              <a:ext cx="6858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BIA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5920"/>
                              <a:ext cx="6858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BIA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10200" y="434160"/>
                              <a:ext cx="380880" cy="60948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228600" y="0"/>
                                <a:ext cx="15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492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38320" y="123840"/>
                                <a:ext cx="76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5228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0640" y="1942920"/>
                              <a:ext cx="190440" cy="6094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8160" y="0"/>
                                <a:ext cx="15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480" y="419040"/>
                                <a:ext cx="76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52280"/>
                                <a:ext cx="0" cy="30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960" y="114300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in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1680" y="1443960"/>
                              <a:ext cx="247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080" y="986760"/>
                              <a:ext cx="72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080" y="1714320"/>
                              <a:ext cx="72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248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38800" y="270360"/>
                              <a:ext cx="30348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9640" y="2514600"/>
                              <a:ext cx="182160" cy="22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6440"/>
                                <a:ext cx="18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15912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18216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20484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840" y="22788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01320" y="91440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out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1520" y="120564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0640" y="1143000"/>
                              <a:ext cx="190440" cy="6094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8160" y="0"/>
                                <a:ext cx="15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480" y="419040"/>
                                <a:ext cx="76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52280"/>
                                <a:ext cx="0" cy="30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4080" y="739080"/>
                              <a:ext cx="457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2253600"/>
                              <a:ext cx="457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2480" y="275256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(h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27600" y="343080"/>
                            <a:ext cx="1887120" cy="311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1990440"/>
                              <a:ext cx="6858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BIA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5920"/>
                              <a:ext cx="6858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BIA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10200" y="434160"/>
                              <a:ext cx="380880" cy="60948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228600" y="0"/>
                                <a:ext cx="15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492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38320" y="123840"/>
                                <a:ext cx="76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5228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0640" y="1942920"/>
                              <a:ext cx="190440" cy="6094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8160" y="0"/>
                                <a:ext cx="15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480" y="419040"/>
                                <a:ext cx="76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52280"/>
                                <a:ext cx="0" cy="30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960" y="114300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in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2040" y="1443960"/>
                              <a:ext cx="247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440" y="986760"/>
                              <a:ext cx="72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440" y="1714320"/>
                              <a:ext cx="72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284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38800" y="270360"/>
                              <a:ext cx="30348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00000" y="2514600"/>
                              <a:ext cx="182160" cy="22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6440"/>
                                <a:ext cx="18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15912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8216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20484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480" y="22788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01680" y="160020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out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1520" y="189144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0640" y="1143000"/>
                              <a:ext cx="190440" cy="6094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8160" y="0"/>
                                <a:ext cx="15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480" y="419040"/>
                                <a:ext cx="76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52280"/>
                                <a:ext cx="0" cy="30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4080" y="739080"/>
                              <a:ext cx="457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2253600"/>
                              <a:ext cx="457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3840" y="277164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(i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2.25pt" coordorigin="0,0" coordsize="8640,5445">
                <v:rect id="shape_0" stroked="f" o:allowincell="f" style="position:absolute;left:0;top:0;width:8639;height:54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300;top:14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39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25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60;top:540;width:2972;height:4875">
                  <v:shape id="shape_0" fillcolor="white" stroked="f" o:allowincell="f" style="position:absolute;left:1800;top:144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00;top:396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00;top:270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1;top:3675;width:107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BIAS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;top:1290;width:107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BIAS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321;top:1223;width:599;height:960">
                    <v:shape id="shape_0" coordsize="192,768" path="m0,0l0,192l192,192l192,576l0,576l0,768e" stroked="t" o:allowincell="f" style="position:absolute;left:1681;top:1224;width:239;height:959;flip:y;mso-wrap-style:none;v-text-anchor:middle;rotation:180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1321,1704" to="1620,1704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96,96" path="m0,48l96,0l96,96l0,48xe" fillcolor="black" stroked="t" o:allowincell="f" style="position:absolute;left:1696;top:1419;width:119;height:119;flip:xy;mso-wrap-style:none;v-text-anchor:middle;rotation:180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1621,1464" to="1621,194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1;top:3599;width:299;height:960">
                    <v:shape id="shape_0" coordsize="192,768" path="m0,0l0,192l192,192l192,576l0,576l0,768e" stroked="t" o:allowincell="f" style="position:absolute;left:1681;top:3600;width:239;height:959;mso-wrap-style:none;v-text-anchor:middle;rotation:180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96,96" path="m0,48l96,0l96,96l0,48xe" fillcolor="black" stroked="t" o:allowincell="f" style="position:absolute;left:1801;top:4260;width:119;height:119;mso-wrap-style:none;v-text-anchor:middle;rotation:180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1621,3840" to="1621,4318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437;top:2340;width:8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inp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77,2814" to="1366,2815" stroked="t" o:allowincell="f" style="position:absolute;flip:x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1921,2094" to="1921,25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21,3240" to="1921,36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61;top:540;width:8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D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681;top:966;width:477;height:357">
                    <v:line id="shape_0" from="1681,966" to="2158,96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20,966" to="1920,132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77;top:4500;width:286;height:358">
                    <v:line id="shape_0" from="1777,4715" to="2063,471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20,4500" to="1920,4714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12,4751" to="2026,475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48,4787" to="1990,478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84,4823" to="1954,482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15,4859" to="1921,4859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252;top:198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outp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37,2439" to="2656,2439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621;top:2339;width:299;height:960">
                    <v:shape id="shape_0" coordsize="192,768" path="m0,0l0,192l192,192l192,576l0,576l0,768e" stroked="t" o:allowincell="f" style="position:absolute;left:1681;top:2340;width:239;height:959;mso-wrap-style:none;v-text-anchor:middle;rotation:180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96,96" path="m0,48l96,0l96,96l0,48xe" fillcolor="black" stroked="t" o:allowincell="f" style="position:absolute;left:1801;top:3000;width:119;height:119;mso-wrap-style:none;v-text-anchor:middle;rotation:180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1621,2580" to="1621,3058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886,1704" to="1605,1705" stroked="t" o:allowincell="f" style="position:absolute;mso-position-horizontal-relative:char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887,4089" to="1606,4090" stroked="t" o:allowincell="f" style="position:absolute;mso-position-horizontal-relative:char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61;top:4875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(h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768;top:540;width:2972;height:4905">
                  <v:shape id="shape_0" fillcolor="white" stroked="f" o:allowincell="f" style="position:absolute;left:4769;top:3675;width:107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BIAS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68;top:1290;width:107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BIAS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729;top:1223;width:599;height:960">
                    <v:shape id="shape_0" coordsize="192,768" path="m0,0l0,192l192,192l192,576l0,576l0,768e" stroked="t" o:allowincell="f" style="position:absolute;left:6089;top:1224;width:239;height:959;flip:y;mso-wrap-style:none;v-text-anchor:middle;rotation:180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5729,1704" to="6028,1704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96,96" path="m0,48l96,0l96,96l0,48xe" fillcolor="black" stroked="t" o:allowincell="f" style="position:absolute;left:6104;top:1419;width:119;height:119;flip:xy;mso-wrap-style:none;v-text-anchor:middle;rotation:180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6029,1464" to="6029,194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29;top:3599;width:299;height:960">
                    <v:shape id="shape_0" coordsize="192,768" path="m0,0l0,192l192,192l192,576l0,576l0,768e" stroked="t" o:allowincell="f" style="position:absolute;left:6089;top:3600;width:239;height:959;mso-wrap-style:none;v-text-anchor:middle;rotation:180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96,96" path="m0,48l96,0l96,96l0,48xe" fillcolor="black" stroked="t" o:allowincell="f" style="position:absolute;left:6209;top:4260;width:119;height:119;mso-wrap-style:none;v-text-anchor:middle;rotation:180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6029,3840" to="6029,4318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4845;top:2340;width:8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inp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385,2814" to="5774,2815" stroked="t" o:allowincell="f" style="position:absolute;flip:x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6329,2094" to="6329,25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29,3240" to="6329,36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969;top:540;width:8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D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089;top:966;width:477;height:357">
                    <v:line id="shape_0" from="6089,966" to="6566,96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28,966" to="6328,132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85;top:4500;width:286;height:358">
                    <v:line id="shape_0" from="6185,4715" to="6471,471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28,4500" to="6328,4714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220,4751" to="6434,475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256,4787" to="6398,478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292,4823" to="6362,482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6323,4859" to="6329,4859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660;top:306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outp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345,3519" to="7064,3519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029;top:2339;width:299;height:960">
                    <v:shape id="shape_0" coordsize="192,768" path="m0,0l0,192l192,192l192,576l0,576l0,768e" stroked="t" o:allowincell="f" style="position:absolute;left:6089;top:2340;width:239;height:959;mso-wrap-style:none;v-text-anchor:middle;rotation:180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96,96" path="m0,48l96,0l96,96l0,48xe" fillcolor="black" stroked="t" o:allowincell="f" style="position:absolute;left:6209;top:3000;width:119;height:119;mso-wrap-style:none;v-text-anchor:middle;rotation:180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6029,2580" to="6029,3058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5294,1704" to="6013,1705" stroked="t" o:allowincell="f" style="position:absolute;mso-position-horizontal-relative:char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5295,4089" to="6014,4090" stroked="t" o:allowincell="f" style="position:absolute;mso-position-horizontal-relative:char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955;top:4905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(i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1:25:00Z</dcterms:created>
  <dc:creator>aminh</dc:creator>
  <dc:description/>
  <cp:keywords/>
  <dc:language>en-US</dc:language>
  <cp:lastModifiedBy>熊ビル</cp:lastModifiedBy>
  <cp:lastPrinted>2006-08-21T03:41:00Z</cp:lastPrinted>
  <dcterms:modified xsi:type="dcterms:W3CDTF">2006-08-21T10:42:00Z</dcterms:modified>
  <cp:revision>44</cp:revision>
  <dc:subject/>
  <dc:title> </dc:title>
</cp:coreProperties>
</file>